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87"/>
        <w:gridCol w:w="2268"/>
      </w:tblGrid>
      <w:tr>
        <w:trPr>
          <w:trHeight w:val="993" w:hRule="atLeast"/>
        </w:trPr>
        <w:tc>
          <w:tcPr>
            <w:tcW w:w="9815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16" w:hRule="atLeast"/>
        </w:trPr>
        <w:tc>
          <w:tcPr>
            <w:tcW w:w="981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  <w:t>ПРОТОКОЛ</w:t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  <w:t>ЗАСЕДАНИЯ ПРАВЛЕНИЯ</w:t>
            </w:r>
          </w:p>
        </w:tc>
      </w:tr>
      <w:tr>
        <w:trPr>
          <w:trHeight w:val="680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11.2014  г.</w:t>
            </w:r>
          </w:p>
        </w:tc>
        <w:tc>
          <w:tcPr>
            <w:tcW w:w="4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10" w:hRule="exact"/>
        </w:trPr>
        <w:tc>
          <w:tcPr>
            <w:tcW w:w="981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3675"/>
        <w:gridCol w:w="5860"/>
      </w:tblGrid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едседатель правления: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ников Алексей Викторович</w:t>
            </w:r>
          </w:p>
        </w:tc>
        <w:tc>
          <w:tcPr>
            <w:tcW w:w="5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.о. руководителя региональной службы по тарифам Нижегородской области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правления: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 Лилия Николаевна</w:t>
            </w:r>
          </w:p>
        </w:tc>
        <w:tc>
          <w:tcPr>
            <w:tcW w:w="58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руководителя региональной службы по тарифам Нижегородской области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правления: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а Юлия Леонидовна</w:t>
            </w:r>
          </w:p>
        </w:tc>
        <w:tc>
          <w:tcPr>
            <w:tcW w:w="58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руководителя региональной службы по тарифам Нижегородской области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 Алексей Сергеевич</w:t>
            </w:r>
          </w:p>
        </w:tc>
        <w:tc>
          <w:tcPr>
            <w:tcW w:w="58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организационно-правового отдела региональной службы по тарифам Нижегородской области 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дева Татьяна Владимировна</w:t>
            </w:r>
          </w:p>
        </w:tc>
        <w:tc>
          <w:tcPr>
            <w:tcW w:w="58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инвестиций и технологического присоединения региональной службы по тарифам Нижегородской области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пынина Светлана Каримовна</w:t>
            </w:r>
          </w:p>
        </w:tc>
        <w:tc>
          <w:tcPr>
            <w:tcW w:w="586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- начальник отдела тарифов и цен региональной службы по тарифам Нижегородской области 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ькова Виктория Анатольевна</w:t>
            </w:r>
          </w:p>
        </w:tc>
        <w:tc>
          <w:tcPr>
            <w:tcW w:w="58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государственного контроля и работы с потребителями региональной службы по тарифам Нижегородской области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Литвиненко Наталья Владимировна </w:t>
            </w:r>
          </w:p>
        </w:tc>
        <w:tc>
          <w:tcPr>
            <w:tcW w:w="58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контроля естественных монополий Управления Федеральной антимонопольной службы по Нижегородской области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ерин Дмитрий Петрович</w:t>
            </w:r>
          </w:p>
        </w:tc>
        <w:tc>
          <w:tcPr>
            <w:tcW w:w="58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итель Некоммерческого партнерства «Совет рынка по организации эффективной системы оптовой и розничной торговли электрической энергией и мощностью»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правления: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ентьева Светлана Леонидовна</w:t>
            </w:r>
          </w:p>
        </w:tc>
        <w:tc>
          <w:tcPr>
            <w:tcW w:w="5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чальник сектора региональных программ и работы с потребителями отдела государственного контроля и работы с потребителями региональной службы по тарифам Нижегородской области</w:t>
            </w:r>
          </w:p>
        </w:tc>
      </w:tr>
    </w:tbl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Правление региональной службы по тарифам Нижегородской области заседает не в полном составе. Отсутствуют: Литвиненко Н.В., Тетерин Д.П. Кворум для принятия решений имеется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ставител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ФАС по Нижегородской области и НП Совет рынка участвуют только в рассмотрении вопросов регулирования цен (тарифов) в области электроэнергетики.</w:t>
      </w:r>
      <w:r>
        <w:br w:type="page"/>
      </w:r>
    </w:p>
    <w:p>
      <w:pPr>
        <w:pStyle w:val="TextBody"/>
        <w:ind w:left="3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естка дн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  <w:lang w:val="en-US" w:eastAsia="en-US"/>
        </w:rPr>
        <w:t xml:space="preserve"> О прекращении рассмотрения дела о</w:t>
      </w:r>
      <w:r>
        <w:rPr>
          <w:bCs/>
          <w:sz w:val="24"/>
          <w:szCs w:val="24"/>
        </w:rPr>
        <w:t xml:space="preserve">б установлении </w:t>
      </w:r>
      <w:r>
        <w:rPr>
          <w:sz w:val="24"/>
          <w:szCs w:val="24"/>
          <w:lang w:eastAsia="en-US"/>
        </w:rPr>
        <w:t>ОБЩЕСТВУ С ОГРАНИЧЕННОЙ ОТВЕТСТВЕННОСТЬЮ «ВОДОКАНАЛ-СЕРВИС», с. Сеченово Нижегородской области</w:t>
      </w:r>
      <w:r>
        <w:rPr>
          <w:sz w:val="24"/>
          <w:szCs w:val="24"/>
        </w:rPr>
        <w:t xml:space="preserve">, тарифов в сфере водоотведения для потребителей </w:t>
      </w:r>
      <w:r>
        <w:rPr>
          <w:sz w:val="24"/>
          <w:szCs w:val="24"/>
          <w:lang w:val="en-US" w:eastAsia="en-US"/>
        </w:rPr>
        <w:t>Сеченовского муниципального района Нижегородской области</w:t>
      </w:r>
      <w:r>
        <w:rPr>
          <w:sz w:val="24"/>
          <w:szCs w:val="24"/>
        </w:rPr>
        <w:t>. Ответственный: начальник отдела региональной службы по тарифам Нижегородской области С.К. Пупынин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б установлении ОБЩЕСТВУ С ОГРАНИЧЕННОЙ ОТВЕТСТВЕННОСТЬЮ «БОР ТЕПЛОЭНЕРГО», п. Большеорловское городского округа город Бор Нижегородской области, тарифов на тепловую энергию (мощность), поставляемую потребителям Кулебакского муниципального района Нижегородской области. Ответственный: начальник отдела региональной службы по тарифам Нижегородской области С.К. Пупынин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Об установлении ОБЩЕСТВУ С ОГРАНИЧЕННОЙ ОТВЕТСТВЕННОСТЬЮ «БОР ТЕПЛОЭНЕРГО», п. Большеорловское городского округа город Бор Нижегородской области, тарифов на горячую воду, поставляемую потребителям Кулебакского муниципального района Нижегородской области с использованием закрытой системы горячего водоснабжения. Ответственный: начальник отдела региональной службы по тарифам Нижегородской области С.К. Пупынин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bCs/>
          <w:sz w:val="24"/>
          <w:szCs w:val="24"/>
        </w:rPr>
        <w:t xml:space="preserve">Об установлении </w:t>
      </w:r>
      <w:r>
        <w:rPr>
          <w:sz w:val="24"/>
          <w:szCs w:val="24"/>
          <w:lang w:eastAsia="en-US"/>
        </w:rPr>
        <w:t>ОБЩЕСТВУ С ОГРАНИЧЕННОЙ ОТВЕТСТВЕННОСТЬЮ «РАЙВОДОКАНАЛСЕРВИС», р.п. Выездное Арзамасского муниципального района Нижегородской области</w:t>
      </w:r>
      <w:r>
        <w:rPr>
          <w:sz w:val="24"/>
          <w:szCs w:val="24"/>
        </w:rPr>
        <w:t xml:space="preserve">, тарифов в сфере холодного водоснабжения и водоотведения для потребителей </w:t>
      </w:r>
      <w:r>
        <w:rPr>
          <w:sz w:val="24"/>
          <w:szCs w:val="24"/>
          <w:lang w:val="en-US" w:eastAsia="en-US"/>
        </w:rPr>
        <w:t>Арзамасского муниципального района Нижегородской области</w:t>
      </w:r>
      <w:r>
        <w:rPr>
          <w:sz w:val="24"/>
          <w:szCs w:val="24"/>
        </w:rPr>
        <w:t>. Ответственный: начальник сектора региональной службы по тарифам Нижегородской области И.А. Ипато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становлении </w:t>
      </w:r>
      <w:r>
        <w:rPr>
          <w:bCs/>
          <w:sz w:val="24"/>
          <w:szCs w:val="24"/>
        </w:rPr>
        <w:t xml:space="preserve">платы за технологическое присоединение газоиспользующего оборудования к газораспределительным сетям открытого акционерного общества «Газпром газораспределение Нижний Новгород», г. Нижний Новгород. </w:t>
      </w:r>
      <w:r>
        <w:rPr>
          <w:sz w:val="24"/>
          <w:szCs w:val="24"/>
        </w:rPr>
        <w:t xml:space="preserve"> Ответственный: начальник отдела инвестиций и технологического присоединения региональной службы по тарифам Нижегородской области Т.В.Грузде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sz w:val="24"/>
          <w:szCs w:val="24"/>
          <w:lang w:val="en-US" w:eastAsia="en-US"/>
        </w:rPr>
        <w:t xml:space="preserve"> О выборе методов регулирования тарифов в отношении организаций, </w:t>
      </w:r>
      <w:r>
        <w:rPr>
          <w:sz w:val="24"/>
          <w:szCs w:val="24"/>
        </w:rPr>
        <w:t xml:space="preserve">осуществляющих регулируемые виды деятельности в сфере теплоснабжения на территории Нижегородской области. </w:t>
      </w:r>
      <w:r>
        <w:rPr>
          <w:bCs/>
          <w:sz w:val="24"/>
          <w:szCs w:val="24"/>
        </w:rPr>
        <w:t>Ответственный: заместитель руководителя региональной службы по тарифам Нижегородской области Ю.Л. Алеши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О выборе методов регулирования тарифов в отношении организаций, </w:t>
      </w:r>
      <w:r>
        <w:rPr>
          <w:sz w:val="24"/>
          <w:szCs w:val="24"/>
        </w:rPr>
        <w:t xml:space="preserve">осуществляющих регулируемые виды деятельности в сфере водоснабжения и водоотведения на территории Нижегородской области. </w:t>
      </w:r>
      <w:r>
        <w:rPr>
          <w:bCs/>
          <w:sz w:val="24"/>
          <w:szCs w:val="24"/>
        </w:rPr>
        <w:t>Ответственный: заместитель руководителя региональной службы по тарифам Нижегородской области Ю.Л. Алешина.</w:t>
      </w:r>
    </w:p>
    <w:p>
      <w:pPr>
        <w:pStyle w:val="TextBody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О формировании Информационной базы организаций Нижегородской области, в отношении которых осуществляется государственное регулирование. Ответственный: главный специалист региональной службы по тарифам Нижегородской области Е.В. Данило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О внесении изменения в решение региональной службы по тарифам Нижегородской области от</w:t>
      </w:r>
      <w:r>
        <w:rPr/>
        <w:t xml:space="preserve"> </w:t>
      </w:r>
      <w:r>
        <w:rPr>
          <w:sz w:val="24"/>
          <w:szCs w:val="24"/>
        </w:rPr>
        <w:t>29 августа 2014 года № 38/1 «</w:t>
      </w:r>
      <w:r>
        <w:rPr>
          <w:sz w:val="24"/>
          <w:szCs w:val="24"/>
          <w:lang w:val="en-US" w:eastAsia="en-US"/>
        </w:rPr>
        <w:t>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«Нижегородская Электросервисная компания», г. Нижний Новгород, и открытым акционерным обществом «Межрегиональная распределительная сетевая компания Центра и Приволжья», г. Нижний Новгород»</w:t>
      </w:r>
      <w:r>
        <w:rPr>
          <w:sz w:val="24"/>
          <w:szCs w:val="24"/>
        </w:rPr>
        <w:t>. Ответственный: заместитель руководителя региональной службы по тарифам Нижегородской области Ю.Л. Алеши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О внесении изменения в решение региональной службы по тарифам Нижегородской области от 30 сентября 2014 года № 40/4 «</w:t>
      </w:r>
      <w:r>
        <w:rPr>
          <w:sz w:val="24"/>
          <w:szCs w:val="24"/>
          <w:lang w:val="en-US" w:eastAsia="en-US"/>
        </w:rPr>
        <w:t xml:space="preserve">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«ЭнергоИнвест», г. Нижний Новгород, и открытым акционерным обществом «Межрегиональная распределительная сетевая компания Центра и Приволжья», г. Нижний Новгород». </w:t>
      </w:r>
      <w:r>
        <w:rPr>
          <w:sz w:val="24"/>
          <w:szCs w:val="24"/>
        </w:rPr>
        <w:t>Ответственный: заместитель руководителя региональной службы по тарифам Нижегородской области Ю.Л. Алеши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1. СЛУШАЛИ:</w:t>
      </w:r>
      <w:r>
        <w:rPr>
          <w:bCs/>
          <w:sz w:val="24"/>
          <w:szCs w:val="24"/>
        </w:rPr>
        <w:t xml:space="preserve"> Об отказе </w:t>
      </w:r>
      <w:r>
        <w:rPr>
          <w:sz w:val="24"/>
          <w:szCs w:val="24"/>
        </w:rPr>
        <w:t xml:space="preserve">в установлении </w:t>
      </w:r>
      <w:r>
        <w:rPr>
          <w:sz w:val="24"/>
          <w:szCs w:val="24"/>
          <w:lang w:eastAsia="en-US"/>
        </w:rPr>
        <w:t>ОБЩЕСТВУ С ОГРАНИЧЕННОЙ ОТВЕТСТВЕННОСТЬЮ «ВОДОКАНАЛ-СЕРВИС», с. Сеченово Нижегородской области</w:t>
      </w:r>
      <w:r>
        <w:rPr>
          <w:sz w:val="24"/>
          <w:szCs w:val="24"/>
        </w:rPr>
        <w:t xml:space="preserve">, тарифов в сфере водоотведения. </w:t>
      </w:r>
    </w:p>
    <w:p>
      <w:pPr>
        <w:pStyle w:val="TextBody"/>
        <w:rPr/>
      </w:pPr>
      <w:r>
        <w:rPr>
          <w:sz w:val="24"/>
          <w:szCs w:val="24"/>
          <w:u w:val="single"/>
        </w:rPr>
        <w:t>Основание для рассмотрения:</w:t>
      </w:r>
      <w:r>
        <w:rPr>
          <w:sz w:val="24"/>
          <w:szCs w:val="24"/>
        </w:rPr>
        <w:t xml:space="preserve"> дело об установлении тарифов от 19 сентября 2014 года № 516-4272/14.</w:t>
      </w:r>
    </w:p>
    <w:p>
      <w:pPr>
        <w:pStyle w:val="TextBody"/>
        <w:rPr/>
      </w:pPr>
      <w:r>
        <w:rPr>
          <w:sz w:val="24"/>
          <w:szCs w:val="24"/>
          <w:u w:val="single"/>
        </w:rPr>
        <w:t>Уполномоченный по делу:</w:t>
      </w:r>
      <w:r>
        <w:rPr>
          <w:sz w:val="24"/>
          <w:szCs w:val="24"/>
        </w:rPr>
        <w:t xml:space="preserve"> начальник отдела региональной службы по тарифам Нижегородской области С.К. Пупынина.</w:t>
      </w:r>
    </w:p>
    <w:p>
      <w:pPr>
        <w:pStyle w:val="TextBody"/>
        <w:rPr/>
      </w:pPr>
      <w:r>
        <w:rPr>
          <w:sz w:val="24"/>
          <w:szCs w:val="24"/>
          <w:u w:val="single"/>
        </w:rPr>
        <w:t>Эксперт:</w:t>
      </w:r>
      <w:r>
        <w:rPr>
          <w:sz w:val="24"/>
          <w:szCs w:val="24"/>
        </w:rPr>
        <w:t xml:space="preserve"> ведущий эксперт </w:t>
      </w:r>
      <w:r>
        <w:rPr>
          <w:sz w:val="24"/>
          <w:szCs w:val="24"/>
          <w:lang w:val="en-US" w:eastAsia="en-US"/>
        </w:rPr>
        <w:t>государственного казенного учреждения Нижегородской области «Управление государственной экспертизы цен и тарифов» М.В. Салтуганов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  <w:lang w:val="en-US" w:eastAsia="en-US"/>
        </w:rPr>
        <w:t>Присутствовали:</w:t>
      </w:r>
      <w:r>
        <w:rPr>
          <w:sz w:val="24"/>
          <w:szCs w:val="24"/>
          <w:lang w:val="en-US" w:eastAsia="en-US"/>
        </w:rPr>
        <w:t xml:space="preserve"> от </w:t>
      </w:r>
      <w:r>
        <w:rPr>
          <w:sz w:val="24"/>
          <w:szCs w:val="24"/>
          <w:lang w:eastAsia="en-US"/>
        </w:rPr>
        <w:t>ОБЩЕСТВА С ОГРАНИЧЕННОЙ ОТВЕТСТВЕННОСТЬЮ «ВОДОКАНАЛ-СЕРВИС», с. Сеченово Нижегородской области – директор Сеняйкин Владимир Борисович.</w:t>
      </w:r>
    </w:p>
    <w:p>
      <w:pPr>
        <w:pStyle w:val="TextBody"/>
        <w:rPr/>
      </w:pPr>
      <w:r>
        <w:rPr>
          <w:b/>
          <w:bCs/>
          <w:sz w:val="24"/>
          <w:szCs w:val="24"/>
        </w:rPr>
        <w:t>РЕШИЛ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 законом от 7 декабря 2011 года № 416-ФЗ «О водоснабжении и водоотведении», постановлением Правительства Российской Федерации от 13 мая 2013 года № 406 «О государственном регулировании тарифов в сфере водоснабжения и водоотведения» и на основании рассмотрения необходимых обосновывающих материалов, представленных </w:t>
      </w:r>
      <w:r>
        <w:rPr>
          <w:sz w:val="24"/>
          <w:szCs w:val="24"/>
          <w:lang w:eastAsia="en-US"/>
        </w:rPr>
        <w:t>ОБЩЕСТВОМ С ОГРАНИЧЕННОЙ ОТВЕТСТВЕННОСТЬЮ «ВОДОКАНАЛ-СЕРВИС», с. Сеченово Нижегородской области,</w:t>
      </w:r>
      <w:r>
        <w:rPr>
          <w:sz w:val="24"/>
          <w:szCs w:val="24"/>
        </w:rPr>
        <w:t xml:space="preserve"> экспертного заключения рег. № в-70 от 31 октября 2014 года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 связи с отсутствием предусмотренных пунктом 17 Правил регулирования тарифов в сфере водоснабжения и водоотведения, утвержденных постановлением Правительства Российской Федерации от 13 мая 2013 года №</w:t>
      </w:r>
      <w:r>
        <w:rPr/>
        <w:t> </w:t>
      </w:r>
      <w:r>
        <w:rPr>
          <w:sz w:val="24"/>
          <w:szCs w:val="24"/>
        </w:rPr>
        <w:t xml:space="preserve">406, документов, подтверждающих право владения, пользования и распоряжения имуществом, с помощью которого оказываются услуги водоотведения, отказать </w:t>
      </w:r>
      <w:r>
        <w:rPr>
          <w:sz w:val="24"/>
          <w:szCs w:val="24"/>
          <w:lang w:eastAsia="en-US"/>
        </w:rPr>
        <w:t>ОБЩЕСТВУ С ОГРАНИЧЕННОЙ ОТВЕТСТВЕННОСТЬЮ «ВОДОКАНАЛ-СЕРВИС», с. Сеченово Нижегородской обла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 w:eastAsia="en-US"/>
        </w:rPr>
        <w:t xml:space="preserve">в установлении тарифов </w:t>
      </w:r>
      <w:r>
        <w:rPr>
          <w:sz w:val="24"/>
          <w:szCs w:val="24"/>
        </w:rPr>
        <w:t>в сфере водоотведени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вопросу голосовали: «за» единоглас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СЛУШАЛИ:</w:t>
      </w:r>
      <w:r>
        <w:rPr>
          <w:sz w:val="24"/>
          <w:szCs w:val="24"/>
        </w:rPr>
        <w:t xml:space="preserve"> Об установлении ОБЩЕСТВУ С ОГРАНИЧЕННОЙ ОТВЕТСТВЕННОСТЬЮ «БОР ТЕПЛОЭНЕРГО», п. Большеорловское городского округа город Бор Нижегородской области, тарифов на тепловую энергию (мощность), поставляемую потребителям Кулебакского муниципального района Нижегородской области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Основание для рассмотрения:</w:t>
      </w:r>
      <w:r>
        <w:rPr>
          <w:sz w:val="24"/>
          <w:szCs w:val="24"/>
        </w:rPr>
        <w:t xml:space="preserve"> дело об установлении тарифов от 23 сентября 2014 года № 516-4297/14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Уполномоченный по делу:</w:t>
      </w:r>
      <w:r>
        <w:rPr>
          <w:sz w:val="24"/>
          <w:szCs w:val="24"/>
        </w:rPr>
        <w:t xml:space="preserve"> начальник отдела региональной службы по тарифам Нижегородской области С.К. Пупынин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Эксперт:</w:t>
      </w:r>
      <w:r>
        <w:rPr>
          <w:sz w:val="24"/>
          <w:szCs w:val="24"/>
        </w:rPr>
        <w:t xml:space="preserve"> эксперт 1 категории </w:t>
      </w:r>
      <w:r>
        <w:rPr>
          <w:sz w:val="24"/>
          <w:szCs w:val="24"/>
          <w:lang w:val="en-US" w:eastAsia="en-US"/>
        </w:rPr>
        <w:t>государственного казенного учреждения Нижегородской области «Управление государственной экспертизы цен и тарифов» О.Н. Васено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en-US" w:eastAsia="en-US"/>
        </w:rPr>
        <w:t>Присутствовали:</w:t>
      </w:r>
      <w:r>
        <w:rPr>
          <w:sz w:val="24"/>
          <w:szCs w:val="24"/>
          <w:lang w:val="en-US" w:eastAsia="en-US"/>
        </w:rPr>
        <w:t xml:space="preserve"> от </w:t>
      </w:r>
      <w:r>
        <w:rPr>
          <w:sz w:val="24"/>
          <w:szCs w:val="24"/>
        </w:rPr>
        <w:t>ОБЩЕСТВА С ОГРАНИЧЕННОЙ ОТВЕТСТВЕННОСТЬЮ «БОР ТЕПЛОЭНЕРГО», п. Большеорловское городского округа город Бор Нижегородской области – директор Ежов Андрей Юрьевич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:</w:t>
      </w:r>
      <w:r>
        <w:rPr>
          <w:sz w:val="24"/>
          <w:szCs w:val="24"/>
        </w:rPr>
        <w:t xml:space="preserve"> В соответствии с Федеральным законом от 27 июля 2010 года № 190-ФЗ «О теплоснабжении», постановлением Правительства Российской Федерации от 22 октября 2012 года № 1075 «О ценообразовании в сфере теплоснабжения» и на основании рассмотрения расчетных и обосновывающих материалов, представленных </w:t>
      </w:r>
      <w:r>
        <w:rPr>
          <w:bCs/>
          <w:sz w:val="24"/>
          <w:szCs w:val="24"/>
        </w:rPr>
        <w:t xml:space="preserve">ОБЩЕСТВОМ С ОГРАНИЧЕННОЙ ОТВЕТСТВЕННОСТЬЮ «БОР ТЕПЛОЭНЕРГО», </w:t>
      </w:r>
      <w:r>
        <w:rPr>
          <w:sz w:val="24"/>
          <w:szCs w:val="24"/>
        </w:rPr>
        <w:t>п. Большеорловское городского округа город Бор Нижегород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экспертного заключения рег. № в-68 от 31 октября 2014 года</w:t>
      </w:r>
      <w:r>
        <w:rPr>
          <w:b/>
          <w:sz w:val="24"/>
          <w:szCs w:val="24"/>
        </w:rPr>
        <w:t>: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ить </w:t>
      </w:r>
      <w:r>
        <w:rPr>
          <w:bCs/>
          <w:sz w:val="24"/>
          <w:szCs w:val="24"/>
        </w:rPr>
        <w:t xml:space="preserve">ОБЩЕСТВУ С ОГРАНИЧЕННОЙ ОТВЕТСТВЕННОСТЬЮ «БОР ТЕПЛОЭНЕРГО», </w:t>
      </w:r>
      <w:r>
        <w:rPr>
          <w:sz w:val="24"/>
          <w:szCs w:val="24"/>
        </w:rPr>
        <w:t>п. Большеорловское городского округа город Бор Нижегородской области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арифы на тепловую энергию (мощность)</w:t>
      </w:r>
      <w:r>
        <w:rPr>
          <w:sz w:val="24"/>
          <w:szCs w:val="24"/>
        </w:rPr>
        <w:t xml:space="preserve">, поставляемую </w:t>
      </w:r>
      <w:r>
        <w:rPr>
          <w:bCs/>
          <w:sz w:val="24"/>
          <w:szCs w:val="24"/>
        </w:rPr>
        <w:t>потребителям Кулебакского муниципального района Нижегородской обла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</w:rPr>
        <w:t>основные плановые (расчетные) показатели на расчетный период регулирования приведены в приложении к п. 2</w:t>
      </w:r>
      <w:r>
        <w:rPr/>
        <w:t xml:space="preserve"> настоящего протокола), в следующих размерах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19"/>
        <w:gridCol w:w="2948"/>
        <w:gridCol w:w="874"/>
        <w:gridCol w:w="1707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егулируемой организации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тариф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2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2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С 1 декабря по 31 декабр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ЕСТВО С ОГРАНИЧЕННОЙ ОТВЕТСТВЕННОСТЬЮ «БОР ТЕПЛОЭНЕРГО», </w:t>
            </w:r>
            <w:r>
              <w:rPr>
                <w:sz w:val="24"/>
                <w:szCs w:val="24"/>
              </w:rPr>
              <w:t>п. Большеорловское городского округа город Бор Нижегородской област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57" w:firstLine="24"/>
              <w:rPr/>
            </w:pPr>
            <w:r>
              <w:rPr>
                <w:b/>
                <w:bCs/>
                <w:sz w:val="24"/>
                <w:szCs w:val="24"/>
              </w:rPr>
              <w:t>Для потребителей Кулебакского муниципального района Нижегородской области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firstLine="2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4" w:right="57" w:first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7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Население (тарифы указаны с учетом НДС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firstLine="2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, руб./Гка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4" w:right="57" w:first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4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Расходы, учтенные при формировании тарифов, установленных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Тарифы, установленные пунктом 2.1. настоящего решения, действуют с 1 декабря по 31 декабря 2014 года включительно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По данному вопросу голосовали: «за» единоглас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3. СЛУШАЛИ:</w:t>
      </w:r>
      <w:r>
        <w:rPr>
          <w:sz w:val="24"/>
          <w:szCs w:val="24"/>
        </w:rPr>
        <w:t xml:space="preserve"> Об установлении ОБЩЕСТВУ С ОГРАНИЧЕННОЙ ОТВЕТСТВЕННОСТЬЮ «БОР ТЕПЛОЭНЕРГО», п. Большеорловское городского округа город Бор Нижегородской области, тарифов на горячую воду, поставляемую потребителям Кулебакского муниципального района Нижегородской области с использованием закрытой системы горячего водоснабжения. </w:t>
      </w:r>
    </w:p>
    <w:p>
      <w:pPr>
        <w:pStyle w:val="TextBody"/>
        <w:rPr/>
      </w:pPr>
      <w:r>
        <w:rPr>
          <w:sz w:val="24"/>
          <w:szCs w:val="24"/>
          <w:u w:val="single"/>
          <w:lang w:val="en-US" w:eastAsia="en-US"/>
        </w:rPr>
        <w:t>Основание для рассмотрения:</w:t>
      </w:r>
      <w:r>
        <w:rPr>
          <w:sz w:val="24"/>
          <w:szCs w:val="24"/>
          <w:lang w:val="en-US" w:eastAsia="en-US"/>
        </w:rPr>
        <w:t xml:space="preserve"> дело об установлении тарифов от 23 сентября 2014 года № 516-4298/14.</w:t>
      </w:r>
    </w:p>
    <w:p>
      <w:pPr>
        <w:pStyle w:val="TextBody"/>
        <w:rPr/>
      </w:pPr>
      <w:r>
        <w:rPr>
          <w:sz w:val="24"/>
          <w:szCs w:val="24"/>
          <w:u w:val="single"/>
          <w:lang w:val="en-US" w:eastAsia="en-US"/>
        </w:rPr>
        <w:t>Уполномоченный по делу:</w:t>
      </w:r>
      <w:r>
        <w:rPr>
          <w:sz w:val="24"/>
          <w:szCs w:val="24"/>
          <w:lang w:val="en-US" w:eastAsia="en-US"/>
        </w:rPr>
        <w:t xml:space="preserve"> начальник отдела региональной службы по тарифам Нижегородской области С.К. Пупынина.</w:t>
      </w:r>
    </w:p>
    <w:p>
      <w:pPr>
        <w:pStyle w:val="TextBody"/>
        <w:rPr/>
      </w:pPr>
      <w:r>
        <w:rPr>
          <w:sz w:val="24"/>
          <w:szCs w:val="24"/>
          <w:u w:val="single"/>
          <w:lang w:val="en-US" w:eastAsia="en-US"/>
        </w:rPr>
        <w:t>Эксперт:</w:t>
      </w:r>
      <w:r>
        <w:rPr>
          <w:sz w:val="24"/>
          <w:szCs w:val="24"/>
          <w:lang w:val="en-US" w:eastAsia="en-US"/>
        </w:rPr>
        <w:t xml:space="preserve"> эксперт 1 категории </w:t>
      </w:r>
      <w:r>
        <w:rPr>
          <w:bCs/>
          <w:sz w:val="24"/>
          <w:szCs w:val="24"/>
        </w:rPr>
        <w:t>государственного казенного учреждения Нижегородской области «Управление государственной экспертизы цен и тарифов» О.Н. Васенова.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  <w:u w:val="single"/>
        </w:rPr>
        <w:t>Присутствовал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от </w:t>
      </w:r>
      <w:r>
        <w:rPr>
          <w:bCs/>
          <w:sz w:val="24"/>
          <w:szCs w:val="24"/>
        </w:rPr>
        <w:t>ОБЩЕСТВА С ОГРАНИЧЕННОЙ ОТВЕТСТВЕННОСТЬЮ «БОР ТЕПЛОЭНЕРГО», п. Большеорловское городского округа город Бор Нижегородской области</w:t>
      </w:r>
      <w:r>
        <w:rPr>
          <w:sz w:val="24"/>
          <w:szCs w:val="24"/>
          <w:lang w:val="en-US" w:eastAsia="en-US"/>
        </w:rPr>
        <w:t xml:space="preserve"> – директор Ежов Андрей Юрьевич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:</w:t>
      </w:r>
      <w:r>
        <w:rPr/>
        <w:t xml:space="preserve"> </w:t>
      </w:r>
      <w:r>
        <w:rPr>
          <w:sz w:val="24"/>
          <w:szCs w:val="24"/>
        </w:rPr>
        <w:t xml:space="preserve">В соответствии с Федеральным законом от 7 декабря 2011 года № 416-ФЗ «О водоснабжении и водоотведении», постановлением Правительства Российской Федерации от 13 мая 2013 года № 406 «О государственном регулировании тарифов в сфере водоснабжения и водоотведения» и на основании рассмотрения необходимых обосновывающих материалов, представленных </w:t>
      </w:r>
      <w:r>
        <w:rPr>
          <w:bCs/>
          <w:sz w:val="24"/>
          <w:szCs w:val="24"/>
        </w:rPr>
        <w:t xml:space="preserve">ОБЩЕСТВОМ С ОГРАНИЧЕННОЙ ОТВЕТСТВЕННОСТЬЮ «БОР ТЕПЛОЭНЕРГО», п. Большеорловское городского округа город Бор Нижегородской области, </w:t>
      </w:r>
      <w:r>
        <w:rPr>
          <w:sz w:val="24"/>
          <w:szCs w:val="24"/>
        </w:rPr>
        <w:t>экспертного заключения рег. № в-69 от 31 октября 2014 год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Установить </w:t>
      </w:r>
      <w:r>
        <w:rPr>
          <w:bCs/>
          <w:sz w:val="24"/>
          <w:szCs w:val="24"/>
        </w:rPr>
        <w:t>ОБЩЕСТВУ С ОГРАНИЧЕННОЙ ОТВЕТСТВЕННОСТЬЮ «БОР ТЕПЛОЭНЕРГО», п. Большеорловское городского округа город Бор Нижегородской области</w:t>
      </w:r>
      <w:r>
        <w:rPr>
          <w:sz w:val="24"/>
          <w:szCs w:val="24"/>
          <w:lang w:val="en-US" w:eastAsia="en-US"/>
        </w:rPr>
        <w:t xml:space="preserve">, </w:t>
      </w:r>
      <w:r>
        <w:rPr>
          <w:b/>
          <w:bCs/>
          <w:sz w:val="24"/>
          <w:szCs w:val="24"/>
        </w:rPr>
        <w:t xml:space="preserve">тарифы </w:t>
      </w:r>
      <w:r>
        <w:rPr>
          <w:b/>
          <w:sz w:val="24"/>
          <w:szCs w:val="24"/>
          <w:lang w:val="en-US" w:eastAsia="en-US"/>
        </w:rPr>
        <w:t xml:space="preserve">на горячую воду, </w:t>
      </w:r>
      <w:r>
        <w:rPr>
          <w:sz w:val="24"/>
          <w:szCs w:val="24"/>
          <w:lang w:val="en-US" w:eastAsia="en-US"/>
        </w:rPr>
        <w:t>поставляемую потребителям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Кулебакского муниципального района Нижегородской обла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>с использованием закрытой системы горячего водоснабжения</w:t>
      </w:r>
      <w:r>
        <w:rPr/>
        <w:t>, в следующих размерах: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856"/>
        <w:gridCol w:w="1717"/>
        <w:gridCol w:w="1514"/>
        <w:gridCol w:w="1650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егулируемой организа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риф на горячую воду*, 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 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 на холодную воду, руб./куб. 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онент на тепловую энергию, руб./Гкал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декабря по 31 декабря 2014 го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ставоч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ставочный</w:t>
            </w:r>
          </w:p>
        </w:tc>
      </w:tr>
      <w:tr>
        <w:trPr>
          <w:trHeight w:val="46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декабря по 31 декабря 2014 год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 декабря по 31 декабря 2014 года</w:t>
            </w:r>
          </w:p>
        </w:tc>
      </w:tr>
      <w:tr>
        <w:trPr>
          <w:trHeight w:val="69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Р ТЕПЛОЭНЕРГО», п. Большеорловское городского округа город Бор Нижегородской обла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1642,73</w:t>
            </w:r>
          </w:p>
        </w:tc>
      </w:tr>
      <w:tr>
        <w:trPr>
          <w:trHeight w:val="13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Р ТЕПЛОЭНЕРГО», п. Большеорловское городского округа город Бор Нижегородской области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0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селение (с учетом НДС),</w:t>
            </w:r>
          </w:p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first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4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* - </w:t>
      </w:r>
      <w:r>
        <w:rPr>
          <w:bCs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bCs/>
            <w:sz w:val="24"/>
            <w:szCs w:val="24"/>
          </w:rPr>
          <w:t>постановлением</w:t>
        </w:r>
      </w:hyperlink>
      <w:r>
        <w:rPr>
          <w:bCs/>
          <w:sz w:val="24"/>
          <w:szCs w:val="24"/>
        </w:rPr>
        <w:t xml:space="preserve"> Правительства Российской Федерации от 6 мая 2011 года № 354 (в редакции от 24 сентября 2014 года)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Утвердить производственную программу </w:t>
      </w:r>
      <w:r>
        <w:rPr>
          <w:bCs/>
          <w:sz w:val="24"/>
          <w:szCs w:val="24"/>
        </w:rPr>
        <w:t>ОБЩЕСТВА С ОГРАНИЧЕННОЙ ОТВЕТСТВЕННОСТЬЮ «БОР ТЕПЛОЭНЕРГО», п. Большеорловское городского округа город Бор Нижегородской области</w:t>
      </w:r>
      <w:r>
        <w:rPr>
          <w:sz w:val="24"/>
          <w:szCs w:val="24"/>
          <w:lang w:val="en-US" w:eastAsia="en-US"/>
        </w:rPr>
        <w:t>, в сфере горячего водоснабжения для потребителей Кулебакского муниципального района Нижегородской области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Расходы, учтенные при формировании тарифов, установленных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Тарифы, установленные пунктом 3.1. настоящего решения, действуют с 1 декабря 2014 года по 31 декабря 2014 года включительно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По данному вопросу голосовали: «за» единоглас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4. СЛУШАЛИ:</w:t>
      </w:r>
      <w:r>
        <w:rPr>
          <w:bCs/>
          <w:sz w:val="24"/>
          <w:szCs w:val="24"/>
        </w:rPr>
        <w:t xml:space="preserve"> Об установлении </w:t>
      </w:r>
      <w:r>
        <w:rPr>
          <w:sz w:val="24"/>
          <w:szCs w:val="24"/>
          <w:lang w:eastAsia="en-US"/>
        </w:rPr>
        <w:t>ОБЩЕСТВУ С ОГРАНИЧЕННОЙ ОТВЕТСТВЕННОСТЬЮ «РАЙВОДОКАНАЛСЕРВИС», р.п. Выездное Арзамасского муниципального района Нижегородской области</w:t>
      </w:r>
      <w:r>
        <w:rPr>
          <w:sz w:val="24"/>
          <w:szCs w:val="24"/>
        </w:rPr>
        <w:t xml:space="preserve">, тарифов в сфере холодного водоснабжения и водоотведения для потребителей </w:t>
      </w:r>
      <w:r>
        <w:rPr>
          <w:sz w:val="24"/>
          <w:szCs w:val="24"/>
          <w:lang w:val="en-US" w:eastAsia="en-US"/>
        </w:rPr>
        <w:t>Арзамасского муниципального района Нижегородской области</w:t>
      </w:r>
      <w:r>
        <w:rPr>
          <w:sz w:val="24"/>
          <w:szCs w:val="24"/>
        </w:rPr>
        <w:t xml:space="preserve">. </w:t>
      </w:r>
    </w:p>
    <w:p>
      <w:pPr>
        <w:pStyle w:val="TextBody"/>
        <w:rPr/>
      </w:pPr>
      <w:r>
        <w:rPr>
          <w:sz w:val="24"/>
          <w:szCs w:val="24"/>
          <w:u w:val="single"/>
        </w:rPr>
        <w:t>Основание для рассмотрения:</w:t>
      </w:r>
      <w:r>
        <w:rPr>
          <w:sz w:val="24"/>
          <w:szCs w:val="24"/>
        </w:rPr>
        <w:t xml:space="preserve"> дело об установлении тарифов от 1 октября 2014 года № 516-4361/14.</w:t>
      </w:r>
    </w:p>
    <w:p>
      <w:pPr>
        <w:pStyle w:val="TextBody"/>
        <w:rPr/>
      </w:pPr>
      <w:r>
        <w:rPr>
          <w:sz w:val="24"/>
          <w:szCs w:val="24"/>
          <w:u w:val="single"/>
        </w:rPr>
        <w:t>Уполномоченный по делу:</w:t>
      </w:r>
      <w:r>
        <w:rPr>
          <w:sz w:val="24"/>
          <w:szCs w:val="24"/>
        </w:rPr>
        <w:t xml:space="preserve"> начальник сектора региональной службы по тарифам Нижегородской области И.А. Ипатова.</w:t>
      </w:r>
    </w:p>
    <w:p>
      <w:pPr>
        <w:pStyle w:val="TextBody"/>
        <w:rPr/>
      </w:pPr>
      <w:r>
        <w:rPr>
          <w:sz w:val="24"/>
          <w:szCs w:val="24"/>
          <w:u w:val="single"/>
        </w:rPr>
        <w:t>Эксперт:</w:t>
      </w:r>
      <w:r>
        <w:rPr>
          <w:sz w:val="24"/>
          <w:szCs w:val="24"/>
        </w:rPr>
        <w:t xml:space="preserve"> начальник отдела </w:t>
      </w:r>
      <w:r>
        <w:rPr>
          <w:sz w:val="24"/>
          <w:szCs w:val="24"/>
          <w:lang w:val="en-US" w:eastAsia="en-US"/>
        </w:rPr>
        <w:t>государственного казенного учреждения Нижегородской области «Управление государственной экспертизы цен и тарифов» С.Д. Кирсанычев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  <w:lang w:val="en-US" w:eastAsia="en-US"/>
        </w:rPr>
        <w:t>Присутствовали:</w:t>
      </w:r>
      <w:r>
        <w:rPr>
          <w:sz w:val="24"/>
          <w:szCs w:val="24"/>
          <w:lang w:val="en-US" w:eastAsia="en-US"/>
        </w:rPr>
        <w:t xml:space="preserve"> от </w:t>
      </w:r>
      <w:r>
        <w:rPr>
          <w:sz w:val="24"/>
          <w:szCs w:val="24"/>
          <w:lang w:eastAsia="en-US"/>
        </w:rPr>
        <w:t xml:space="preserve">ОБЩЕСТВА С ОГРАНИЧЕННОЙ ОТВЕТСТВЕННОСТЬЮ «РАЙВОДОКАНАЛСЕРВИС», р.п. Выездное Арзамасского муниципального района Нижегородской области </w:t>
      </w:r>
      <w:r>
        <w:rPr>
          <w:sz w:val="24"/>
          <w:szCs w:val="24"/>
        </w:rPr>
        <w:t>– генеральный директор Булынкин Алексей Александрович.</w:t>
      </w:r>
    </w:p>
    <w:p>
      <w:pPr>
        <w:pStyle w:val="TextBody"/>
        <w:rPr/>
      </w:pPr>
      <w:r>
        <w:rPr>
          <w:b/>
          <w:bCs/>
          <w:sz w:val="24"/>
          <w:szCs w:val="24"/>
        </w:rPr>
        <w:t>РЕШИЛ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 законом от 7 декабря 2011 года № 416-ФЗ «О водоснабжении и водоотведении», постановлением Правительства Российской Федерации от 13 мая 2013 года № 406 «О государственном регулировании тарифов в сфере водоснабжения и водоотведения» и на основании рассмотрения необходимых обосновывающих материалов, представленных </w:t>
      </w:r>
      <w:r>
        <w:rPr>
          <w:sz w:val="24"/>
          <w:szCs w:val="24"/>
          <w:lang w:eastAsia="en-US"/>
        </w:rPr>
        <w:t>ОБЩЕСТВОМ С ОГРАНИЧЕННОЙ ОТВЕТСТВЕННОСТЬЮ «РАЙВОДОКАНАЛСЕРВИС», р.п. Выездное Арзамасского муниципального района Нижегородской области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экспертного заключения рег. № в-71 от 5 ноября 2014 года: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Установить </w:t>
      </w:r>
      <w:r>
        <w:rPr>
          <w:sz w:val="24"/>
          <w:szCs w:val="24"/>
          <w:lang w:eastAsia="en-US"/>
        </w:rPr>
        <w:t>ОБЩЕСТВУ С ОГРАНИЧЕННОЙ ОТВЕТСТВЕННОСТЬЮ «РАЙВОДОКАНАЛСЕРВИС», р.п. Выездное Арзамасского муниципального района Нижегородской области</w:t>
      </w:r>
      <w:r>
        <w:rPr>
          <w:sz w:val="24"/>
          <w:szCs w:val="24"/>
        </w:rPr>
        <w:t xml:space="preserve">, тарифы </w:t>
      </w:r>
      <w:r>
        <w:rPr>
          <w:b/>
          <w:sz w:val="24"/>
          <w:szCs w:val="24"/>
        </w:rPr>
        <w:t xml:space="preserve">в сфере холодного водоснабжения и водоотведения </w:t>
      </w:r>
      <w:r>
        <w:rPr>
          <w:sz w:val="24"/>
          <w:szCs w:val="24"/>
        </w:rPr>
        <w:t xml:space="preserve">для потребителей </w:t>
      </w:r>
      <w:r>
        <w:rPr>
          <w:sz w:val="24"/>
          <w:szCs w:val="24"/>
          <w:lang w:val="en-US" w:eastAsia="en-US"/>
        </w:rPr>
        <w:t>Арзамасского муниципального района Нижегородской области</w:t>
      </w:r>
      <w:r>
        <w:rPr>
          <w:sz w:val="24"/>
          <w:szCs w:val="24"/>
        </w:rPr>
        <w:t xml:space="preserve"> (основные показатели расчета тарифов </w:t>
      </w:r>
      <w:r>
        <w:rPr>
          <w:bCs/>
          <w:sz w:val="24"/>
          <w:szCs w:val="24"/>
        </w:rPr>
        <w:t>регулируемой организации на период регулирования приведены в приложении к п. 4 настоящего протокола</w:t>
      </w:r>
      <w:r>
        <w:rPr>
          <w:sz w:val="24"/>
          <w:szCs w:val="24"/>
        </w:rPr>
        <w:t>)</w:t>
      </w:r>
      <w:r>
        <w:rPr/>
        <w:t xml:space="preserve">  в следующих размерах: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531"/>
        <w:gridCol w:w="2346"/>
      </w:tblGrid>
      <w:tr>
        <w:trPr>
          <w:trHeight w:val="281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ы в сфере холодного водоснабжения и водоотвед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регулирования</w:t>
            </w:r>
          </w:p>
        </w:tc>
      </w:tr>
      <w:tr>
        <w:trPr>
          <w:trHeight w:val="138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2014 год</w:t>
            </w:r>
          </w:p>
        </w:tc>
      </w:tr>
      <w:tr>
        <w:trPr>
          <w:trHeight w:val="191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1 декабря по 31 декабря </w:t>
            </w:r>
          </w:p>
        </w:tc>
      </w:tr>
      <w:tr>
        <w:trPr>
          <w:trHeight w:val="13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ребители на территории Арзамасского муниципального района Нижегородской обла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итьевая вода, </w:t>
            </w:r>
            <w:r>
              <w:rPr>
                <w:sz w:val="20"/>
                <w:szCs w:val="20"/>
              </w:rPr>
              <w:t>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9</w:t>
            </w:r>
          </w:p>
        </w:tc>
      </w:tr>
      <w:tr>
        <w:trPr>
          <w:trHeight w:val="13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итьевая вода, </w:t>
            </w:r>
            <w:r>
              <w:rPr>
                <w:sz w:val="20"/>
                <w:szCs w:val="20"/>
              </w:rPr>
              <w:t>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9</w:t>
            </w:r>
          </w:p>
        </w:tc>
      </w:tr>
      <w:tr>
        <w:trPr>
          <w:trHeight w:val="13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селение (с учетом НДС)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отребители на территории п. Ломовка, с. Мотовилово, п. Балахониха, п. станции Костылиха, с. Чернуха, п. Пошатово, с.Шатовка, п. станции Слезавка Арзамасского муниципального района Нижегородской обла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оотведение, </w:t>
            </w:r>
            <w:r>
              <w:rPr>
                <w:sz w:val="20"/>
                <w:szCs w:val="20"/>
              </w:rPr>
              <w:t>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7</w:t>
            </w:r>
          </w:p>
        </w:tc>
      </w:tr>
      <w:tr>
        <w:trPr>
          <w:trHeight w:val="13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.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оотведение, </w:t>
            </w:r>
            <w:r>
              <w:rPr>
                <w:sz w:val="20"/>
                <w:szCs w:val="20"/>
              </w:rPr>
              <w:t>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7</w:t>
            </w:r>
          </w:p>
        </w:tc>
      </w:tr>
      <w:tr>
        <w:trPr>
          <w:trHeight w:val="13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селение (с учетом НДС)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требители на территории п. Ломовка, с. Мотовилово, п. Балахониха, п. станции Костылиха, с. Чернуха, п. станции Слезавка Арзамасского муниципального района Нижегородской обла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доотведение (очистка сточных вод),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</w:tr>
      <w:tr>
        <w:trPr>
          <w:trHeight w:val="13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доотведение (очистка сточных вод),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</w:tr>
      <w:tr>
        <w:trPr>
          <w:trHeight w:val="13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селение (с учетом НДС)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3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доотведение (с учетом очистки сточных вод),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6</w:t>
            </w:r>
          </w:p>
        </w:tc>
      </w:tr>
      <w:tr>
        <w:trPr>
          <w:trHeight w:val="13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4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доотведение (с учетом очистки сточных вод),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6</w:t>
            </w:r>
          </w:p>
        </w:tc>
      </w:tr>
      <w:tr>
        <w:trPr>
          <w:trHeight w:val="13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селение (с учетом НДС)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требители на территории д. Бебяево, р.п. Выездное, с. Абрамово, д. Березка, с Кирилловка, с. Красное Арзамасского муниципального района Нижегородской обла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оотведение, </w:t>
            </w:r>
            <w:r>
              <w:rPr>
                <w:sz w:val="20"/>
                <w:szCs w:val="20"/>
              </w:rPr>
              <w:t>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4</w:t>
            </w:r>
          </w:p>
        </w:tc>
      </w:tr>
      <w:tr>
        <w:trPr>
          <w:trHeight w:val="13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доотведение, </w:t>
            </w:r>
            <w:r>
              <w:rPr>
                <w:sz w:val="20"/>
                <w:szCs w:val="20"/>
              </w:rPr>
              <w:t>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4</w:t>
            </w:r>
          </w:p>
        </w:tc>
      </w:tr>
      <w:tr>
        <w:trPr>
          <w:trHeight w:val="13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селение (с учетом НДС)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требители на территории д. Бебяево Арзамасского муниципального района Нижегородской обла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доотведение (очистка сточных вод),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</w:tr>
      <w:tr>
        <w:trPr>
          <w:trHeight w:val="13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2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доотведение (очистка сточных вод),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</w:tr>
      <w:tr>
        <w:trPr>
          <w:trHeight w:val="13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селение (с учетом НДС)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доотведение (с учетом очистки сточных вод),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13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доотведение (с учетом очистки сточных вод),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13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селение (с учетом НДС)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Утвердить производственную программу </w:t>
      </w:r>
      <w:r>
        <w:rPr>
          <w:sz w:val="24"/>
          <w:szCs w:val="24"/>
          <w:lang w:eastAsia="en-US"/>
        </w:rPr>
        <w:t>ОБЩЕСТВА С ОГРАНИЧЕННОЙ ОТВЕТСТВЕННОСТЬЮ «РАЙВОДОКАНАЛСЕРВИС», р.п. Выездное Арзамасского муниципального района Нижегородской области</w:t>
      </w:r>
      <w:r>
        <w:rPr>
          <w:sz w:val="24"/>
          <w:szCs w:val="24"/>
          <w:lang w:val="en-US" w:eastAsia="en-US"/>
        </w:rPr>
        <w:t>, в сфере холодного водоснабжения и водоотведения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ЩЕСТВО С ОГРАНИЧЕННОЙ ОТВЕТСТВЕННОСТЬЮ «РАЙВОДОКАНАЛСЕРВИС», р.п. Выездное Арзамасского муниципального района Нижегородской области</w:t>
      </w:r>
      <w:r>
        <w:rPr>
          <w:sz w:val="24"/>
          <w:szCs w:val="24"/>
        </w:rPr>
        <w:t>, применяет упрощенную систему налогообложения и не является плательщиком НДС в соответствии со ст. 346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 xml:space="preserve"> главы 26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асходы, учтенные при формировании тарифов, установленных настоящим решением, рассчитаны с учетом системы налогообложения, действующей в организации на момент вынесения решения.</w:t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В связи с тем, что в отношении </w:t>
      </w:r>
      <w:r>
        <w:rPr>
          <w:sz w:val="24"/>
          <w:szCs w:val="24"/>
          <w:lang w:eastAsia="en-US"/>
        </w:rPr>
        <w:t>ОБЩЕСТВА С ОГРАНИЧЕННОЙ ОТВЕТСТВЕННОСТЬЮ «РАЙВОДОКАНАЛСЕРВИС», р.п. Выездное Арзамасского муниципального района Нижегородской области</w:t>
      </w:r>
      <w:r>
        <w:rPr>
          <w:sz w:val="24"/>
          <w:szCs w:val="24"/>
          <w:lang w:val="en-US" w:eastAsia="en-US"/>
        </w:rPr>
        <w:t xml:space="preserve">, государственное регулирование </w:t>
      </w:r>
      <w:r>
        <w:rPr>
          <w:sz w:val="24"/>
          <w:szCs w:val="24"/>
        </w:rPr>
        <w:t>ранее не осуществлялось и на основании пункта 27 Правил регулирования тарифов в сфере водоснабжения и водоотведения, утвержденных постановлением Правительства Российской Федерации от 13 мая 2013 года № 406,</w:t>
      </w:r>
      <w:r>
        <w:rPr>
          <w:sz w:val="24"/>
          <w:szCs w:val="24"/>
          <w:lang w:val="en-US" w:eastAsia="en-US"/>
        </w:rPr>
        <w:t xml:space="preserve"> т</w:t>
      </w:r>
      <w:r>
        <w:rPr>
          <w:sz w:val="24"/>
          <w:szCs w:val="24"/>
        </w:rPr>
        <w:t>арифы, установленные пунктом 4.1. настоящего решения, действуют с 1 декабря по 31 декабря 2014 года включительно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вопросу голосовали: «за» единоглас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5. СЛУШАЛ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становлении </w:t>
      </w:r>
      <w:r>
        <w:rPr>
          <w:bCs/>
          <w:sz w:val="24"/>
          <w:szCs w:val="24"/>
        </w:rPr>
        <w:t>платы за технологическое присоединение газоиспользующего оборудования к газораспределительным сетям открытого акционерного общества «Газпром газораспределение Нижний Новгород», г. Нижний Новгород.</w:t>
      </w:r>
    </w:p>
    <w:p>
      <w:pPr>
        <w:pStyle w:val="TextBody"/>
        <w:rPr/>
      </w:pPr>
      <w:r>
        <w:rPr>
          <w:sz w:val="24"/>
          <w:szCs w:val="24"/>
          <w:u w:val="single"/>
        </w:rPr>
        <w:t>Основание для рассмотрения:</w:t>
      </w:r>
      <w:r>
        <w:rPr>
          <w:sz w:val="24"/>
          <w:szCs w:val="24"/>
        </w:rPr>
        <w:t xml:space="preserve"> письмо открытого акционерного общества «Газпром газораспределение Нижний Новгород», г. Нижний Новгород, с приложением расчетных и обосновывающих документов входящий № 6265/14 от 19 сентября 2014 года (исходящий № 0706-41-34 от 19 сентября 2014 года).</w:t>
      </w:r>
    </w:p>
    <w:p>
      <w:pPr>
        <w:pStyle w:val="TextBody"/>
        <w:rPr/>
      </w:pPr>
      <w:r>
        <w:rPr>
          <w:sz w:val="24"/>
          <w:szCs w:val="24"/>
          <w:u w:val="single"/>
        </w:rPr>
        <w:t>Ответственный:</w:t>
      </w:r>
      <w:r>
        <w:rPr>
          <w:sz w:val="24"/>
          <w:szCs w:val="24"/>
        </w:rPr>
        <w:t xml:space="preserve"> начальник отдела инвестиций и технологического присоединения региональной службы по тарифам Нижегородской области Т.В.Груздев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Эксперты:</w:t>
      </w:r>
      <w:r>
        <w:rPr>
          <w:sz w:val="24"/>
          <w:szCs w:val="24"/>
        </w:rPr>
        <w:t xml:space="preserve"> консультант отдела инвестиций и технологического присоединения региональной службы по тарифам Нижегородской области М.Б.Марков, консультант отдела инвестиций и технологического присоединения региональной службы по тарифам Нижегородской области Н.С.Макеев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  <w:lang w:val="en-US" w:eastAsia="en-US"/>
        </w:rPr>
        <w:t>Присутствовали:</w:t>
      </w:r>
      <w:r>
        <w:rPr>
          <w:sz w:val="24"/>
          <w:szCs w:val="24"/>
          <w:lang w:val="en-US" w:eastAsia="en-US"/>
        </w:rPr>
        <w:t xml:space="preserve"> от </w:t>
      </w:r>
      <w:r>
        <w:rPr>
          <w:sz w:val="24"/>
          <w:szCs w:val="24"/>
        </w:rPr>
        <w:t>открытого акционерного общества «Газпром газораспределение Нижний Новгород», г. Нижний Новгород</w:t>
      </w:r>
      <w:r>
        <w:rPr>
          <w:sz w:val="24"/>
          <w:szCs w:val="24"/>
          <w:lang w:eastAsia="en-US"/>
        </w:rPr>
        <w:t xml:space="preserve"> – заместитель генерального директора по экономике и финансам Бродникова Анна Николаевна (действующая на основании доверенности № 226 от 5 ноября 2014 года)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РЕШИЛ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 законом </w:t>
      </w:r>
      <w:r>
        <w:rPr>
          <w:color w:val="000000"/>
          <w:sz w:val="24"/>
          <w:szCs w:val="24"/>
        </w:rPr>
        <w:t>от 31 марта 1999 года № 69-ФЗ «О газоснабжении в Российской Федерации», постановлением</w:t>
      </w:r>
      <w:r>
        <w:rPr>
          <w:sz w:val="24"/>
          <w:szCs w:val="24"/>
        </w:rPr>
        <w:t xml:space="preserve"> 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</w:t>
      </w:r>
      <w:r>
        <w:rPr>
          <w:color w:val="000000"/>
          <w:sz w:val="24"/>
          <w:szCs w:val="24"/>
        </w:rPr>
        <w:t>Правительства Российской Федерации от 30 декабря 2013 года № 1314 «</w:t>
      </w:r>
      <w:r>
        <w:rPr>
          <w:sz w:val="24"/>
          <w:szCs w:val="24"/>
        </w:rPr>
        <w:t xml:space="preserve">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приказом </w:t>
      </w:r>
      <w:r>
        <w:rPr>
          <w:color w:val="000000"/>
          <w:sz w:val="24"/>
          <w:szCs w:val="24"/>
        </w:rPr>
        <w:t>ФСТ России от 28 апреля 2014 года № 101-э/3 «</w:t>
      </w:r>
      <w:r>
        <w:rPr>
          <w:sz w:val="24"/>
          <w:szCs w:val="24"/>
        </w:rPr>
        <w:t>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» и на основании рассмотрения расчетных и обосновывающих материалов, представленных открытым акционерным обществом «Газпром газораспределение Нижний Новгород», г. Нижний Новгород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</w:rPr>
        <w:t xml:space="preserve"> экспертного заключения рег. № в-48 от 7 ноября 2014 года: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Установить плату за технологическое присоединение </w:t>
      </w:r>
      <w:r>
        <w:rPr>
          <w:bCs/>
          <w:sz w:val="24"/>
          <w:szCs w:val="24"/>
        </w:rPr>
        <w:t xml:space="preserve">к газораспределительным сетям открытого акционерного общества «Газпром газораспределение Нижний Новгород», г. Нижний Новгород, газоиспользующего оборудования с максимальным расходом газа, не превышающим 15 куб. метров в час, с учетом расхода газа ранее подключенного в данной точке подключения газоиспользующего оборудования Заявителя (для Заявителей, намеревающихся использовать газ для целей предпринимательской (коммерческой) деятельности) в размере </w:t>
      </w:r>
      <w:r>
        <w:rPr>
          <w:sz w:val="24"/>
          <w:szCs w:val="24"/>
        </w:rPr>
        <w:t>53 350</w:t>
      </w:r>
      <w:r>
        <w:rPr>
          <w:bCs/>
          <w:sz w:val="24"/>
          <w:szCs w:val="24"/>
        </w:rPr>
        <w:t xml:space="preserve"> рублей (без учета НДС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Установить плату за технологическое присоединение</w:t>
      </w:r>
      <w:r>
        <w:rPr>
          <w:bCs/>
          <w:sz w:val="24"/>
          <w:szCs w:val="24"/>
        </w:rPr>
        <w:t xml:space="preserve"> к газораспределительным сетям открытого акционерного общества «Газпром газораспределение Нижний Новгород», г. Нижний Новгород, газоиспользующего оборудования с максимальным расходом газа, не превышающим 5 куб. метров в час, с учетом расхода газа ранее подключенного в данной точке подключения газоиспользующего оборудования Заявителя (для прочих Заявителей, не намеревающихся использовать газ для целей предпринимательской (коммерческой) деятельности), в размере </w:t>
      </w:r>
      <w:r>
        <w:rPr>
          <w:sz w:val="24"/>
          <w:szCs w:val="24"/>
        </w:rPr>
        <w:t>53 350</w:t>
      </w:r>
      <w:r>
        <w:rPr>
          <w:bCs/>
          <w:sz w:val="24"/>
          <w:szCs w:val="24"/>
        </w:rPr>
        <w:t xml:space="preserve"> рублей (с учетом НДС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5.3.</w:t>
      </w:r>
      <w:r>
        <w:rPr>
          <w:bCs/>
          <w:sz w:val="24"/>
          <w:szCs w:val="24"/>
        </w:rPr>
        <w:t xml:space="preserve"> Установленные пунктами 5.1. и 5.2. размеры платы </w:t>
      </w:r>
      <w:r>
        <w:rPr>
          <w:sz w:val="24"/>
          <w:szCs w:val="24"/>
          <w:lang w:eastAsia="en-US"/>
        </w:rPr>
        <w:t xml:space="preserve">за технологическое присоединение применяются </w:t>
      </w:r>
      <w:r>
        <w:rPr>
          <w:bCs/>
          <w:sz w:val="24"/>
          <w:szCs w:val="24"/>
        </w:rPr>
        <w:t>при условии, что расстояние от газоиспользующего оборудования до сети газораспределения открытого акционерного общества «Газпром газораспределение Нижний Новгород», г. Нижний Новгород, с проектным рабочим давлением не более 0,3 МПа, измеряемое по прямой линии, составляет не более 200 метров и сами мероприятия предполагают строительство только газопроводов-вводов (без устройства пунктов редуцирования газа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Размер экономически обоснованной платы за технологическое присоединение</w:t>
      </w:r>
      <w:r>
        <w:rPr>
          <w:bCs/>
          <w:sz w:val="24"/>
          <w:szCs w:val="24"/>
        </w:rPr>
        <w:t xml:space="preserve"> газоиспользующего оборудования, указанного в пунктах 5.1. и 5.2. настоящего решения, к газораспределительным сетям открытого акционерного общества «Газпром газораспределение Нижний Новгород», г. Нижний Новгород, составляет </w:t>
      </w:r>
      <w:r>
        <w:rPr>
          <w:color w:val="000000"/>
          <w:sz w:val="24"/>
          <w:szCs w:val="24"/>
        </w:rPr>
        <w:t>322 820 рублей (без учета НД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5. </w:t>
      </w:r>
      <w:r>
        <w:rPr>
          <w:color w:val="000000"/>
          <w:sz w:val="24"/>
          <w:szCs w:val="24"/>
        </w:rPr>
        <w:t xml:space="preserve">Размер </w:t>
      </w:r>
      <w:r>
        <w:rPr>
          <w:sz w:val="24"/>
          <w:szCs w:val="24"/>
          <w:lang w:eastAsia="en-US"/>
        </w:rPr>
        <w:t xml:space="preserve">выпадающих доходов </w:t>
      </w:r>
      <w:r>
        <w:rPr>
          <w:bCs/>
          <w:sz w:val="24"/>
          <w:szCs w:val="24"/>
        </w:rPr>
        <w:t xml:space="preserve">открытого акционерного общества «Газпром газораспределение Нижний Новгород», г. Нижний Новгород, </w:t>
      </w:r>
      <w:r>
        <w:rPr>
          <w:sz w:val="24"/>
          <w:szCs w:val="24"/>
          <w:lang w:eastAsia="en-US"/>
        </w:rPr>
        <w:t>от присоединения газоиспользующего оборудования</w:t>
      </w:r>
      <w:r>
        <w:rPr>
          <w:bCs/>
          <w:sz w:val="24"/>
          <w:szCs w:val="24"/>
        </w:rPr>
        <w:t xml:space="preserve"> указанного в пунктах 5.1. и 5.2. настоящего решения, к газораспределительным сетям открытого акционерного общества «Газпром газораспределение Нижний Новгород», г. Нижний Новгород, составляет </w:t>
      </w:r>
      <w:r>
        <w:rPr>
          <w:color w:val="000000"/>
          <w:sz w:val="24"/>
          <w:szCs w:val="24"/>
        </w:rPr>
        <w:t>619 469 600 рублей (без учета НД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 xml:space="preserve"> Настоящее решение вступает в силу в установленном порядке и действует с 1 января 2015 года по 31 декабря 2015 года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По данному вопросу голосовали: «за» единоглас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en-US" w:eastAsia="en-US"/>
        </w:rPr>
        <w:t>6. СЛУШАЛИ:</w:t>
      </w:r>
      <w:r>
        <w:rPr>
          <w:sz w:val="24"/>
          <w:szCs w:val="24"/>
          <w:lang w:val="en-US" w:eastAsia="en-US"/>
        </w:rPr>
        <w:t xml:space="preserve"> О выборе методов регулирования тарифов в отношении организаций, </w:t>
      </w:r>
      <w:r>
        <w:rPr>
          <w:sz w:val="24"/>
          <w:szCs w:val="24"/>
        </w:rPr>
        <w:t xml:space="preserve">осуществляющих регулируемые виды деятельности в сфере теплоснабжения на территории Нижегородской области. 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u w:val="single"/>
        </w:rPr>
        <w:t>Основания для рассмотрения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остановление Правительства Российской Федерации от 22 октября 2012 года № 1075 «О ценообразовании в сфере теплоснабжения»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аявления регулируемых организаций о выборе метода регулирования тарифов согласно приложению 1 к пункту 6 настоящего протокола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u w:val="single"/>
        </w:rPr>
        <w:t>Ответственный:</w:t>
      </w:r>
      <w:r>
        <w:rPr>
          <w:bCs/>
          <w:sz w:val="24"/>
          <w:szCs w:val="24"/>
        </w:rPr>
        <w:t xml:space="preserve"> заместитель руководителя региональной службы по тарифам Нижегородской области Ю.Л. Алешин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РЕШИЛИ: 6.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Федеральным законом от 27 июля 2010 года № 190-ФЗ «О теплоснабжении», постановлением Правительства Российской Федерации от 22 октября 2012 года № 1075 «О ценообразовании в сфере теплоснабжения»: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6.1.1.</w:t>
      </w:r>
      <w:r>
        <w:rPr>
          <w:sz w:val="24"/>
          <w:szCs w:val="24"/>
        </w:rPr>
        <w:t xml:space="preserve"> Согласно требованиям постановления Правительства Российской Федерации № 1011 от 2 октября 2014 года «О внесении изменений в некоторые акты Правительства Российской Федерации в части применения методов регулирования тарифов» и на основании заявлений организаций, осуществляющих регулируемые виды деятельности в сфере теплоснабжения на территории Нижегородской области, выбрать следующие методы регулирован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ля организаций согласно приложению 2 к пункту 6 настоящего протокола при установлении тарифов в сфере теплоснабжения применять метод экономически обоснованных расходов (затрат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ля организаций согласно приложению 3 к пункту 6 настоящего протокола при установлении тарифов в сфере теплоснабжения применять метод индексации установленных тариф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ля организаций согласно приложению 4 к пункту 6 настоящего протокола при установлении тарифов на горячую воду, поставляемую с использованием открытой системы горячего водоснабжения, применять метод экономически обоснованных расходов (затрат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ля организаций согласно приложению 5 к пункту 6 настоящего протокола при установлении тарифов на горячую воду, поставляемую с использованием открытой системы горячего водоснабжения, применять метод индексации установленных тарифов.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6.1.2.</w:t>
      </w:r>
      <w:r>
        <w:rPr>
          <w:sz w:val="24"/>
          <w:szCs w:val="24"/>
        </w:rPr>
        <w:t xml:space="preserve"> В соответствии с пунктом 19 Основ ценообразования в сфере теплоснабжения и пунктом 26 Правил регулирования цен (тарифов) в сфере теплоснабжения, утвержденных постановлением Правительства Российской Федерации от 22 октября 2012 года № 1075 «О ценообразовании в сфере теплоснабжения», для организаций, осуществляющих регулируемые виды деятельности в сфере теплоснабжения на территории Нижегородской области, согласно приложению 6 к пункту 6 настоящего протокола, при установлении тарифов в сфере теплоснабжения применять метод экономически обоснованных расходов (затрат)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Настоящее решение вступает в силу с 1 ноября 2014 года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По данному вопросу голосовали: «за» единогласно.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7. СЛУШАЛ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О выборе методов регулирования тарифов в отношении организаций, </w:t>
      </w:r>
      <w:r>
        <w:rPr>
          <w:sz w:val="24"/>
          <w:szCs w:val="24"/>
        </w:rPr>
        <w:t xml:space="preserve">осуществляющих регулируемые виды деятельности в сфере водоснабжения и водоотведения на территории Нижегородской области. 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u w:val="single"/>
        </w:rPr>
        <w:t>Основания для рассмотрения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остановление Правительства Российской Федерации от 13 мая 2013 года № 406 «О государственном регулировании тарифов в сфере водоснабжения и водоотведения»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аявления регулируемых организаций о выборе метода регулирования тарифов согласно приложению 1 к пункту 7 настоящего протокола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u w:val="single"/>
        </w:rPr>
        <w:t>Ответственный:</w:t>
      </w:r>
      <w:r>
        <w:rPr>
          <w:bCs/>
          <w:sz w:val="24"/>
          <w:szCs w:val="24"/>
        </w:rPr>
        <w:t xml:space="preserve"> заместитель руководителя региональной службы по тарифам Нижегородской области Ю.Л. Алешин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РЕШИЛИ: 7.1. </w:t>
      </w:r>
      <w:r>
        <w:rPr>
          <w:sz w:val="24"/>
          <w:szCs w:val="24"/>
        </w:rPr>
        <w:t>В соответствии с Федеральным законом от 7 декабря 2011 года № 416-ФЗ «О водоснабжении и водоотведении», постановлением Правительства Российской Федерации от 13 мая 2013 года № 406 «О государственном регулировании тарифов в сфере водоснабжения и водоотведения»: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7.1.1.</w:t>
      </w:r>
      <w:r>
        <w:rPr>
          <w:sz w:val="24"/>
          <w:szCs w:val="24"/>
        </w:rPr>
        <w:t xml:space="preserve"> Согласно требованиям постановления Правительства Российской Федерации № 1011 от 2 октября 2014 года «О внесении изменений в некоторые акты Правительства Российской Федерации в части применения методов регулирования тарифов» и на основании заявлений организаций, осуществляющих регулируемые виды деятельности в сфере водоснабжения и водоотведения на территории Нижегородской области, выбрать следующие методы регулирован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ля организаций согласно приложению 2 к пункту 7 настоящего протокола при установлении тарифов в сфере холодного водоснабжения и водоотведения применять метод экономически обоснованных расходов (затрат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ля организаций согласно приложению 3 к пункту 7 настоящего протокола при установлении тарифов в сфере холодного водоснабжения и водоотведения применять метод индексации установленных тариф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для организаций согласно приложению 4 к пункту 7 настоящего протокола при установлении тарифов в сфере горячего водоснабжения (в закрытых системах горячего водоснабжения) применять метод экономически обоснованных расходов (затра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для организаций согласно приложению 5 к пункту 7 настоящего протокола при установлении тарифов в сфере горячего водоснабжения (в закрытых системах горячего водоснабжения) применять метод индексации установленных тарифов.</w:t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7.1.2.</w:t>
      </w:r>
      <w:r>
        <w:rPr>
          <w:sz w:val="24"/>
          <w:szCs w:val="24"/>
        </w:rPr>
        <w:t xml:space="preserve"> В соответствии с пунктом 31 Основ ценообразования в сфере водоснабжения и водоотведения и пунктом 24 Правил регулирования тарифов в сфере водоснабжения и водоотведения, утвержденных постановлением Правительства Российской Федерации от 13 мая 2013 года № 406 «О государственном регулировании тарифов в сфере водоснабжения и водоотведения», для </w:t>
      </w:r>
      <w:r>
        <w:rPr>
          <w:sz w:val="24"/>
          <w:szCs w:val="24"/>
          <w:lang w:val="en-US" w:eastAsia="en-US"/>
        </w:rPr>
        <w:t xml:space="preserve">организаций, </w:t>
      </w:r>
      <w:r>
        <w:rPr>
          <w:sz w:val="24"/>
          <w:szCs w:val="24"/>
        </w:rPr>
        <w:t>осуществляющих регулируемые виды деятельности в сфере водоснабжения и водоотведения на территории Нижегородской области, выбрать следующие методы регулиров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для организаций согласно приложению 6 к пункту 7 настоящего протокола при установлении тарифов в сфере холодного водоснабжения и водоотведения применять метод экономически обоснованных расходов (затрат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для организаций согласно приложению 7 к пункту 7 настоящего протокола при установлении тарифов в сфере горячего водоснабжения (в закрытых системах горячего водоснабжения) применять метод экономически обоснованных расходов (затрат)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ее решение вступает в силу с 1 ноября 2014 года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По данному вопросу голосовали: «за» единоглас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8. СЛУШАЛИ:</w:t>
      </w:r>
      <w:r>
        <w:rPr>
          <w:sz w:val="24"/>
          <w:szCs w:val="24"/>
        </w:rPr>
        <w:t xml:space="preserve"> О формировании Информационной базы организаций Нижегородской области, в отношении которых осуществляется государственное регулирование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ания для рассмотрения:</w:t>
      </w:r>
    </w:p>
    <w:p>
      <w:pPr>
        <w:pStyle w:val="TextBody"/>
        <w:rPr/>
      </w:pPr>
      <w:r>
        <w:rPr>
          <w:sz w:val="24"/>
          <w:szCs w:val="24"/>
        </w:rPr>
        <w:t>- анкета Кужутского муниципального унитарного многоотраслевого производственного предприятия жилищно-коммунального хозяйства Дальнеконстантиновского района Нижегородской области, д. Кужутки Дальнеконстантиновского муниципального района Нижегородской области (с прилагающимися документами) входящий от 5 ноября 2014 года № 7687/14 (исходящий от 30 октября 2014 года № 31)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анкета муниципального унитарного предприятия «Кочергино» муниципального образования «Кочергинский сельсовет», п. Совхозный Балахнинского муниципального района Нижегородской области (с прилагающимися документами) входящий от 11 ноября 2014 года № 7802/14 (исходящий от 10 ноября 2014 года № 292)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анкета ОБЩЕСТВА С ОГРАНИЧЕННОЙ ОТВЕТСТВЕННОСТЬЮ «РАЙВОДОКАНАЛСЕРВИС», р.п. Выездное Арзамасского муниципального района Нижегородской области (с прилагающимися документами) входящий от 17 сентября 2014 года № 6208/14 (исходящий от 16 сентября 2014 года № 155)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анкета общества с ограниченной ответственностью «СТН-Энергосети», г. Нижний Новгород (с прилагающимися документами) входящий от 8 мая 2014 года № 3767/14 (исходящий от 8 мая 2014 года № стн-э/88).</w:t>
      </w:r>
    </w:p>
    <w:p>
      <w:pPr>
        <w:pStyle w:val="TextBody"/>
        <w:rPr/>
      </w:pPr>
      <w:r>
        <w:rPr>
          <w:sz w:val="24"/>
          <w:szCs w:val="24"/>
          <w:u w:val="single"/>
        </w:rPr>
        <w:t>Ответственный:</w:t>
      </w:r>
      <w:r>
        <w:rPr>
          <w:sz w:val="24"/>
          <w:szCs w:val="24"/>
        </w:rPr>
        <w:t xml:space="preserve"> главный специалист региональной службы по тарифам Нижегородской области Е.В. Данило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ИЛИ:</w:t>
      </w:r>
      <w:r>
        <w:rPr>
          <w:sz w:val="24"/>
          <w:szCs w:val="24"/>
        </w:rPr>
        <w:t xml:space="preserve"> На основании данных, представленных организациями: </w:t>
      </w:r>
    </w:p>
    <w:p>
      <w:pPr>
        <w:pStyle w:val="TextBody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Включить в Информационную базу организаций Нижегородской области, в отношении которых осуществляется государственное регулирование, следующие организаци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180"/>
        <w:gridCol w:w="4071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. №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, сокращенное наименование организации, ФИО руководителя организации, ФИО предпринимателя, ИНН</w:t>
            </w:r>
          </w:p>
        </w:tc>
        <w:tc>
          <w:tcPr>
            <w:tcW w:w="4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и (или) почтовый адрес, телефон, факс, E-mail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 «Организации, обладающие правом собственности владения, пользования и распоряжения электрическими сетями»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91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Н-Энергосети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603000, г. Нижний Новгород, ул. Максима Горького, д. 11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Н-Энергосети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03000, г. Нижний Новгород, ул. Максима Горького, д. 11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 Полянский Сергей Васильевич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31) 296-09-4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60283448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31) 296-09-4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sovetova.ev@stnn.ru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Тепловая энергия и мощность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 «Производители тепловой энергии и мощности»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66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ТН-Энергосети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603000, г. Нижний Новгород, ул. Максима Горького, д. 11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Н-Энергосети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03000, г. Нижний Новгород, ул. Максима Горького, д. 11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 Полянский Сергей Васильевич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31) 296-09-4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60283448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31) 296-09-4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sovetova.ev@stnn.ru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67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очергино» муниципального образования «Кочергинский сельсовет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606410, Нижегородская область, Балахнинский муниципальный район, п. Совхозный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чергино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06410, Нижегородская область, Балахнинский муниципальный район, пос. Совхозный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 Перунин Михаил Александрович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44025619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mup.kochergino@yandex.ru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 «Организации, обладающие правом собственности владения, пользования и распоряжения тепловыми сетями»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43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очергино» муниципального образования «Кочергинский сельсовет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606410, Нижегородская область, Балахнинский муниципальный район, п. Совхозный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чергино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06410, Нижегородская область, Балахнинский муниципальный район, пос. Совхозный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 Перунин Михаил Александрович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44025619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mup.kochergino@yandex.ru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«Водоснабжение и водоотведение»</w:t>
            </w:r>
          </w:p>
        </w:tc>
      </w:tr>
      <w:tr>
        <w:trPr>
          <w:trHeight w:val="540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 «Водоснабжение (организации, государственное регулирование деятельности которых осуществляется региональной службой по тарифам Нижегородской области)»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45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АЙВОДОКАНАЛСЕРВИС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607247, Нижегородская область, Арзамасский муниципальный район, р.п. Вы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ка, д. 93 А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07247, Нижегородская область, Арзамасский муниципальный район, р.п. Выездное, ул. Пушкарка, д. 93 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: Булынкин Алексей Александрович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31-47) 5-16-6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02012350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31-47) 5-16-9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-mail: rv.abonent@yandex.ru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46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очергино» муниципального образования «Кочергинский сельсовет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606410, Нижегородская область, Балахнинский муниципальный район, п. Совхозный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чергино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06410, Нижегородская область, Балахнинский муниципальный район, п. Совхозный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 Перунин Михаил Александрович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44025619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mup.kochergino@yandex.ru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47</w:t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утское муниципальное унитарное многоотраслевое производственное предприятие жилищно-коммунального хозяйства Дальнеконстантиновского района Нижегородской области</w:t>
            </w:r>
          </w:p>
        </w:tc>
        <w:tc>
          <w:tcPr>
            <w:tcW w:w="4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606302, Нижегородская область, Дальнеконстантиновский район, д. Кужут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 46 А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утское МУМПП ЖКХ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606302, Нижегородская область, Д-Константин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жутки, ул. Центральная, д. 46 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 Сидоров Павел Васильевич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31-68) 3-51-19/8, 3-51-9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15000458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31-68) 3-51-9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sakujutki@mail.ru</w:t>
            </w:r>
          </w:p>
        </w:tc>
      </w:tr>
      <w:tr>
        <w:trPr>
          <w:trHeight w:val="52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. «Водоотведение и очистка сточных вод (организации, государственное регулирование деятельности которых осуществляется региональной службой по тарифам Нижегородской области)»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23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АЙВОДОКАНАЛСЕРВИС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607247, Нижегородская область, Арзамасский муниципальный район, р.п. Выезд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арка, д. 93 А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07247, Нижегородская область, Арзамасский муниципальный район, р.п. Выездное, ул. Пушкарка, д. 93 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: Булынкин Алексей Александрович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31-47) 5-16-6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02012350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31-47) 5-16-9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rv.abonent@yandex.ru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24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очергино» муниципального образования «Кочергинский сельсовет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606410, Нижегородская область, Балахнинский муниципальный район, п. Совхозный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чергино»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06410, Нижегородская область, Балахнинский муниципальный район, п. Совхозный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 Перунин Михаил Александрович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44025619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-mail: mup.kochergino@yandex.ru</w:t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25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утское муниципальное унитарное многоотраслевое производственное предприятие жилищно-коммунального хозяйства Дальнеконстантиновского района Нижегородской области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 606302, Нижегородская область, Дальнеконстантиновский район, д. Кужут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 46 А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утское МУМПП ЖКХ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 606302, Нижегородская область, Д-Константинов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Кужутки, ул. Центральная, д. 46 А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: Сидоров Павел Васильевич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31-68) 3-51-19/8, 3-51-9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215000458</w:t>
            </w:r>
          </w:p>
        </w:tc>
        <w:tc>
          <w:tcPr>
            <w:tcW w:w="40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31-68) 3-51-9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: sakujutki@mail.ru</w:t>
            </w:r>
          </w:p>
        </w:tc>
      </w:tr>
    </w:tbl>
    <w:p>
      <w:pPr>
        <w:pStyle w:val="TextBody"/>
        <w:ind w:firstLine="708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В связи с неосуществлением регулируемых видов деятельности и непредставлением документов, подтверждающих факт осуществления регулируемых видов деятельности, исключить из Информационной базы организаций Нижегородской области, в отношении которых осуществляется государственное регулирование:</w:t>
      </w:r>
    </w:p>
    <w:p>
      <w:pPr>
        <w:pStyle w:val="TextBody"/>
        <w:ind w:firstLine="708"/>
        <w:rPr/>
      </w:pPr>
      <w:r>
        <w:rPr>
          <w:b/>
          <w:bCs/>
          <w:i/>
          <w:sz w:val="24"/>
          <w:szCs w:val="24"/>
        </w:rPr>
        <w:t>8.2.1.</w:t>
      </w:r>
      <w:r>
        <w:rPr>
          <w:sz w:val="24"/>
          <w:szCs w:val="24"/>
        </w:rPr>
        <w:t xml:space="preserve"> По разделу 1.3. «Организации, обладающие правом собственности владения, пользования и распоряжения электрическими сетями»: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ткрытое акционерное общество «Нижегородский порт», г. Нижний Новгород, </w:t>
      </w:r>
      <w:r>
        <w:rPr>
          <w:bCs/>
          <w:sz w:val="24"/>
          <w:szCs w:val="24"/>
        </w:rPr>
        <w:t>рег. № 1.3.9;</w:t>
      </w:r>
    </w:p>
    <w:p>
      <w:pPr>
        <w:pStyle w:val="TextBody"/>
        <w:rPr/>
      </w:pPr>
      <w:r>
        <w:rPr>
          <w:bCs/>
          <w:sz w:val="24"/>
          <w:szCs w:val="24"/>
        </w:rPr>
        <w:t>- о</w:t>
      </w:r>
      <w:r>
        <w:rPr>
          <w:sz w:val="24"/>
          <w:szCs w:val="24"/>
        </w:rPr>
        <w:t xml:space="preserve">ткрытое акционерное общество «Оргсинтез», г. Нижний Новгород,  </w:t>
      </w:r>
      <w:r>
        <w:rPr>
          <w:bCs/>
          <w:sz w:val="24"/>
          <w:szCs w:val="24"/>
        </w:rPr>
        <w:t>рег. № 1.3.17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открытое акционерное общество «НКХП-ДЕВЕЛОПМЕНТ», г. Нижний Новгород,</w:t>
      </w:r>
      <w:r>
        <w:rPr>
          <w:bCs/>
          <w:sz w:val="24"/>
          <w:szCs w:val="24"/>
        </w:rPr>
        <w:t xml:space="preserve"> рег. № 1.3.24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федеральное государственное бюджетное образовательное учреждение высшего профессионального образования «Нижегородский государственный технический университет им. Р.Е. Алексеева», г. Нижний Новгород,  </w:t>
      </w:r>
      <w:r>
        <w:rPr>
          <w:bCs/>
          <w:sz w:val="24"/>
          <w:szCs w:val="24"/>
        </w:rPr>
        <w:t>рег. № 1.1.26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ткрытое акционерное общество «Семеновский арматурный завод», г. Нижний Новгород, </w:t>
      </w:r>
      <w:r>
        <w:rPr>
          <w:bCs/>
          <w:sz w:val="24"/>
          <w:szCs w:val="24"/>
        </w:rPr>
        <w:t xml:space="preserve"> рег. № 1.3.31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Учреждение Российской академии наук институт прикладной физики РАН, г. Нижний Новгород, </w:t>
      </w:r>
      <w:r>
        <w:rPr>
          <w:bCs/>
          <w:sz w:val="24"/>
          <w:szCs w:val="24"/>
        </w:rPr>
        <w:t xml:space="preserve"> рег. № 1.3.3.33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индивидуальный предприниматель Кидимов Александр Борисович, г. Нижний Новгород, </w:t>
      </w:r>
      <w:r>
        <w:rPr>
          <w:bCs/>
          <w:sz w:val="24"/>
          <w:szCs w:val="24"/>
        </w:rPr>
        <w:t xml:space="preserve"> рег. № 1.3.38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ткрытое акционерное общество «Окская судоверфь», г. Навашино Нижегородской области, </w:t>
      </w:r>
      <w:r>
        <w:rPr>
          <w:bCs/>
          <w:sz w:val="24"/>
          <w:szCs w:val="24"/>
        </w:rPr>
        <w:t xml:space="preserve"> рег. № 1.3.42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ткрытое акционерное общество «Завод имени Г.И. Петровского», г. Нижний Новгород, </w:t>
      </w:r>
      <w:r>
        <w:rPr>
          <w:bCs/>
          <w:sz w:val="24"/>
          <w:szCs w:val="24"/>
        </w:rPr>
        <w:t xml:space="preserve"> рег. № 1.3.44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ткрытое акционерное общество «Выксалес», г. Выкса нижегородской области, </w:t>
      </w:r>
      <w:r>
        <w:rPr>
          <w:bCs/>
          <w:sz w:val="24"/>
          <w:szCs w:val="24"/>
        </w:rPr>
        <w:t>рег. № 1.3.79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ткрытое акционерное общество «Дзержинскхиммаш», г. Дзержинск Нижегородской области, </w:t>
      </w:r>
      <w:r>
        <w:rPr>
          <w:bCs/>
          <w:sz w:val="24"/>
          <w:szCs w:val="24"/>
        </w:rPr>
        <w:t xml:space="preserve"> рег. № 1.3.60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нижегородская городская общественно-политическая организация «Молодежный жилой комплекс «ГАЗ», г. Нижний Новгород, </w:t>
      </w:r>
      <w:r>
        <w:rPr>
          <w:bCs/>
          <w:sz w:val="24"/>
          <w:szCs w:val="24"/>
        </w:rPr>
        <w:t xml:space="preserve"> рег. № 1.3.88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государственное образовательное учреждение высшего профессионального образования Нижегородский государственный университет им.Н.И.Лобачевского, г. Нижний Новгород, </w:t>
      </w:r>
      <w:r>
        <w:rPr>
          <w:bCs/>
          <w:sz w:val="24"/>
          <w:szCs w:val="24"/>
        </w:rPr>
        <w:t xml:space="preserve"> рег. № 1.3.91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ткрытое акционерное общество «Лысковский электротехнический завод», г. Лысково Нижегородской области, </w:t>
      </w:r>
      <w:r>
        <w:rPr>
          <w:bCs/>
          <w:sz w:val="24"/>
          <w:szCs w:val="24"/>
        </w:rPr>
        <w:t xml:space="preserve"> рег. № 1.3.94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муниципальное предприятие Новинковского сельсовета «Жилищно-коммунальное хозяйство поселка Кудьма», п. Кудьма Богородского муниципального района Нижегородской области, </w:t>
      </w:r>
      <w:r>
        <w:rPr>
          <w:bCs/>
          <w:sz w:val="24"/>
          <w:szCs w:val="24"/>
        </w:rPr>
        <w:t xml:space="preserve"> рег. № 1.3.100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щество с ограниченной ответственностью «Ледокол», г. Нижний Новгород, </w:t>
      </w:r>
      <w:r>
        <w:rPr>
          <w:bCs/>
          <w:sz w:val="24"/>
          <w:szCs w:val="24"/>
        </w:rPr>
        <w:t>рег. № 1.3.102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государственное бюджетное образовательное учреждение среднего профессионального образования «Ветлужский лесотехнический техникум», г. Ветлуга Нижегородской области, </w:t>
      </w:r>
      <w:r>
        <w:rPr>
          <w:bCs/>
          <w:sz w:val="24"/>
          <w:szCs w:val="24"/>
        </w:rPr>
        <w:t xml:space="preserve"> рег. № 1.3.104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ткрытое акционерное общество «Нижегородская транспортно-экспедиционная компания», г. Нижний Новгород, </w:t>
      </w:r>
      <w:r>
        <w:rPr>
          <w:bCs/>
          <w:sz w:val="24"/>
          <w:szCs w:val="24"/>
        </w:rPr>
        <w:t xml:space="preserve"> рег. № 1.3.108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щество с ограниченной ответственностью Ветлужский завод «Метоксил», р.п. Ветлужский Нижегородской области, </w:t>
      </w:r>
      <w:r>
        <w:rPr>
          <w:bCs/>
          <w:sz w:val="24"/>
          <w:szCs w:val="24"/>
        </w:rPr>
        <w:t xml:space="preserve"> рег. № 1.3.121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федеральное бюджетное учреждение «Лечебное исправительное учреждение № 10 Главного управления Федеральной службы исполнения наказаний по Нижегородской области», п. Черемушки Варнавинского муниципального района Нижегородской области, </w:t>
      </w:r>
      <w:r>
        <w:rPr>
          <w:bCs/>
          <w:sz w:val="24"/>
          <w:szCs w:val="24"/>
        </w:rPr>
        <w:t>рег. № 1.3.140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ткрытое акционерное общество «Рикор Электроникс», г. Арзамас Нижегородской области, </w:t>
      </w:r>
      <w:r>
        <w:rPr>
          <w:bCs/>
          <w:sz w:val="24"/>
          <w:szCs w:val="24"/>
        </w:rPr>
        <w:t xml:space="preserve"> рег. № 1.3.141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войсковая часть 21374 Министерство обороны РФ, г. Дзержинск Нижегородской области, </w:t>
      </w:r>
      <w:r>
        <w:rPr>
          <w:bCs/>
          <w:sz w:val="24"/>
          <w:szCs w:val="24"/>
        </w:rPr>
        <w:t xml:space="preserve"> рег. № 1.3.159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ткрытое акционерное общество Центральный научно-исследовательский институт «Буревестник», г. Нижний Новгород, </w:t>
      </w:r>
      <w:r>
        <w:rPr>
          <w:bCs/>
          <w:sz w:val="24"/>
          <w:szCs w:val="24"/>
        </w:rPr>
        <w:t xml:space="preserve"> рег. № 1.3.160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федеральное государственное унитарное предприятие «Росспиртпром», г. Москва, </w:t>
      </w:r>
      <w:r>
        <w:rPr>
          <w:bCs/>
          <w:sz w:val="24"/>
          <w:szCs w:val="24"/>
        </w:rPr>
        <w:t>рег. № 1.3.163;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щество с ограниченной ответственностью «Авангард», г. Нижний Новгород, </w:t>
      </w:r>
      <w:r>
        <w:rPr>
          <w:bCs/>
          <w:sz w:val="24"/>
          <w:szCs w:val="24"/>
        </w:rPr>
        <w:t>рег. № 1.3.165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щество с ограниченной ответственностью «ЭнергоСервис», с. Сеченова Нижегородской области, </w:t>
      </w:r>
      <w:r>
        <w:rPr>
          <w:bCs/>
          <w:sz w:val="24"/>
          <w:szCs w:val="24"/>
        </w:rPr>
        <w:t xml:space="preserve"> рег. № 1.3.178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>8.3.</w:t>
      </w:r>
      <w:r>
        <w:rPr>
          <w:sz w:val="24"/>
          <w:szCs w:val="24"/>
        </w:rPr>
        <w:t xml:space="preserve"> В связи с прекращением осуществления регулируемой деятельности, исключить из Информационной базы организаций Нижегородской области, в отношении которых осуществляется государственное регулирование:</w:t>
      </w:r>
    </w:p>
    <w:p>
      <w:pPr>
        <w:pStyle w:val="TextBody"/>
        <w:ind w:firstLine="708"/>
        <w:rPr/>
      </w:pPr>
      <w:r>
        <w:rPr>
          <w:b/>
          <w:bCs/>
          <w:i/>
          <w:sz w:val="24"/>
          <w:szCs w:val="24"/>
        </w:rPr>
        <w:t>8.3.1.</w:t>
      </w:r>
      <w:r>
        <w:rPr>
          <w:sz w:val="24"/>
          <w:szCs w:val="24"/>
        </w:rPr>
        <w:t xml:space="preserve"> По разделу 1.3. «Организации, обладающие правом собственности владения, пользования и распоряжения электрическими сетями»: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щество с ограниченной ответственностью «Волгоэлектросеть-НН», г. Бор Нижегородской области, </w:t>
      </w:r>
      <w:r>
        <w:rPr>
          <w:bCs/>
          <w:sz w:val="24"/>
          <w:szCs w:val="24"/>
        </w:rPr>
        <w:t>рег. № 1.3.66.</w:t>
      </w:r>
    </w:p>
    <w:p>
      <w:pPr>
        <w:pStyle w:val="TextBody"/>
        <w:ind w:firstLine="708"/>
        <w:rPr/>
      </w:pPr>
      <w:r>
        <w:rPr>
          <w:b/>
          <w:bCs/>
          <w:i/>
          <w:sz w:val="24"/>
          <w:szCs w:val="24"/>
        </w:rPr>
        <w:t>8.3.2.</w:t>
      </w:r>
      <w:r>
        <w:rPr>
          <w:sz w:val="24"/>
          <w:szCs w:val="24"/>
        </w:rPr>
        <w:t xml:space="preserve"> По разделу 2.1. «Производители тепловой энергии и мощности»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- закрытое акционерное общество «СМИ»</w:t>
      </w:r>
      <w:r>
        <w:rPr>
          <w:sz w:val="24"/>
          <w:szCs w:val="24"/>
        </w:rPr>
        <w:t xml:space="preserve">, с. Арефино Вачского муниципального района Нижегородской области, </w:t>
      </w:r>
      <w:r>
        <w:rPr>
          <w:bCs/>
          <w:sz w:val="24"/>
          <w:szCs w:val="24"/>
        </w:rPr>
        <w:t>рег. № 2.1.83.</w:t>
      </w:r>
    </w:p>
    <w:p>
      <w:pPr>
        <w:pStyle w:val="TextBody"/>
        <w:ind w:firstLine="708"/>
        <w:rPr/>
      </w:pPr>
      <w:r>
        <w:rPr>
          <w:b/>
          <w:bCs/>
          <w:i/>
          <w:sz w:val="24"/>
          <w:szCs w:val="24"/>
        </w:rPr>
        <w:t>8.3.3.</w:t>
      </w:r>
      <w:r>
        <w:rPr>
          <w:sz w:val="24"/>
          <w:szCs w:val="24"/>
        </w:rPr>
        <w:t xml:space="preserve"> По разделу 2.2. «Организации, обладающие правом собственности владения, пользования и распоряжения тепловыми сетями»:</w:t>
      </w:r>
    </w:p>
    <w:p>
      <w:pPr>
        <w:pStyle w:val="TextBody"/>
        <w:rPr/>
      </w:pPr>
      <w:r>
        <w:rPr>
          <w:bCs/>
          <w:sz w:val="24"/>
          <w:szCs w:val="24"/>
        </w:rPr>
        <w:t>- общество с ограниченной ответственностью «ЛУКОЙЛ-ЭНЕРГОСЕТИ</w:t>
      </w:r>
      <w:r>
        <w:rPr>
          <w:sz w:val="24"/>
          <w:szCs w:val="24"/>
        </w:rPr>
        <w:t xml:space="preserve">», г. Нижний Новгород, </w:t>
      </w:r>
      <w:r>
        <w:rPr>
          <w:bCs/>
          <w:sz w:val="24"/>
          <w:szCs w:val="24"/>
        </w:rPr>
        <w:t>рег. № 1.3.24;</w:t>
      </w:r>
    </w:p>
    <w:p>
      <w:pPr>
        <w:pStyle w:val="TextBody"/>
        <w:rPr/>
      </w:pPr>
      <w:r>
        <w:rPr>
          <w:bCs/>
          <w:sz w:val="24"/>
          <w:szCs w:val="24"/>
        </w:rPr>
        <w:t>- закрытое акционерное общество «СМИ»</w:t>
      </w:r>
      <w:r>
        <w:rPr>
          <w:sz w:val="24"/>
          <w:szCs w:val="24"/>
        </w:rPr>
        <w:t xml:space="preserve">, с. Арефино Вачского муниципального района Нижегородской области,  </w:t>
      </w:r>
      <w:r>
        <w:rPr>
          <w:bCs/>
          <w:sz w:val="24"/>
          <w:szCs w:val="24"/>
        </w:rPr>
        <w:t>рег. № 2.2.87;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щество с ограниченной ответственностью «Тосол-Синтез-Энерго», г. Дзержинск Нижегородской области, </w:t>
      </w:r>
      <w:r>
        <w:rPr>
          <w:bCs/>
          <w:sz w:val="24"/>
          <w:szCs w:val="24"/>
        </w:rPr>
        <w:t xml:space="preserve"> рег. № 2.2.519.</w:t>
      </w:r>
    </w:p>
    <w:p>
      <w:pPr>
        <w:pStyle w:val="TextBody"/>
        <w:ind w:firstLine="708"/>
        <w:rPr/>
      </w:pPr>
      <w:r>
        <w:rPr>
          <w:b/>
          <w:bCs/>
          <w:i/>
          <w:sz w:val="24"/>
          <w:szCs w:val="24"/>
        </w:rPr>
        <w:t>8.3.4.</w:t>
      </w:r>
      <w:r>
        <w:rPr>
          <w:sz w:val="24"/>
          <w:szCs w:val="24"/>
        </w:rPr>
        <w:t xml:space="preserve"> По разделу 4.1. «Водоснабжение (организации, государственное регулирование деятельности которых осуществляется региональной службой по тарифам Нижегородской области)»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щество с ограниченной ответственностью «РайВодоканал», </w:t>
      </w:r>
      <w:r>
        <w:rPr>
          <w:bCs/>
          <w:sz w:val="24"/>
          <w:szCs w:val="24"/>
        </w:rPr>
        <w:t xml:space="preserve"> р.п. Выездное Арзамасского муниципального района Нижегородской области, рег. № 4.1.5;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щество с ограниченной ответственностью «Чернухинские водопроводные сети», </w:t>
      </w:r>
      <w:r>
        <w:rPr>
          <w:bCs/>
          <w:sz w:val="24"/>
          <w:szCs w:val="24"/>
        </w:rPr>
        <w:t>р.п. Выездное Арзамасского муниципального района Нижегородской области, рег. № 4.1.5.</w:t>
      </w:r>
    </w:p>
    <w:p>
      <w:pPr>
        <w:pStyle w:val="TextBody"/>
        <w:ind w:firstLine="708"/>
        <w:rPr/>
      </w:pPr>
      <w:r>
        <w:rPr>
          <w:b/>
          <w:bCs/>
          <w:i/>
          <w:sz w:val="24"/>
          <w:szCs w:val="24"/>
        </w:rPr>
        <w:t>8.3.5.</w:t>
      </w:r>
      <w:r>
        <w:rPr>
          <w:sz w:val="24"/>
          <w:szCs w:val="24"/>
        </w:rPr>
        <w:t xml:space="preserve"> По разделу 4.3. «Водоотведение и очистка сточных вод (организации, государственное регулирование деятельности которых осуществляется региональной службой по тарифам Нижегородской области)»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- закрытое акционерное общество «СМИ»</w:t>
      </w:r>
      <w:r>
        <w:rPr>
          <w:sz w:val="24"/>
          <w:szCs w:val="24"/>
        </w:rPr>
        <w:t xml:space="preserve">, с. Арефино Вачского муниципального района Нижегородской области, </w:t>
      </w:r>
      <w:r>
        <w:rPr>
          <w:bCs/>
          <w:sz w:val="24"/>
          <w:szCs w:val="24"/>
        </w:rPr>
        <w:t xml:space="preserve"> рег. № 4.3.70;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щество с ограниченной ответственностью «РайВодоканал», </w:t>
      </w:r>
      <w:r>
        <w:rPr>
          <w:bCs/>
          <w:sz w:val="24"/>
          <w:szCs w:val="24"/>
        </w:rPr>
        <w:t xml:space="preserve"> р.п. Выездное Арзамасского муниципального района Нижегородской области, рег. № 4.3.3;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щество с ограниченной ответственностью «Чернухинские водопроводные сети», </w:t>
      </w:r>
      <w:r>
        <w:rPr>
          <w:bCs/>
          <w:sz w:val="24"/>
          <w:szCs w:val="24"/>
        </w:rPr>
        <w:t>р.п. Выездное Арзамасского муниципального района Нижегородской области, рег. № 4.3.33;</w:t>
      </w:r>
    </w:p>
    <w:p>
      <w:pPr>
        <w:pStyle w:val="TextBody"/>
        <w:ind w:firstLine="708"/>
        <w:rPr/>
      </w:pPr>
      <w:r>
        <w:rPr>
          <w:b/>
          <w:bCs/>
          <w:i/>
          <w:sz w:val="24"/>
          <w:szCs w:val="24"/>
        </w:rPr>
        <w:t>8.3.6.</w:t>
      </w:r>
      <w:r>
        <w:rPr>
          <w:sz w:val="24"/>
          <w:szCs w:val="24"/>
        </w:rPr>
        <w:t xml:space="preserve"> По разделу 1.4. «Производители электрической энергии и мощности»: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общество с ограниченной ответственностью «Волгоэлектросеть-НН», г. Бор Нижегородской области, </w:t>
      </w:r>
      <w:r>
        <w:rPr>
          <w:bCs/>
          <w:sz w:val="24"/>
          <w:szCs w:val="24"/>
        </w:rPr>
        <w:t xml:space="preserve"> рег. № 1.4.6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По данному вопросу голосовали: «за» единоглас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9. СЛУШАЛИ:</w:t>
      </w:r>
      <w:r>
        <w:rPr>
          <w:sz w:val="24"/>
          <w:szCs w:val="24"/>
        </w:rPr>
        <w:t xml:space="preserve"> О внесении изменения в решение региональной службы по тарифам Нижегородской области от</w:t>
      </w:r>
      <w:r>
        <w:rPr/>
        <w:t xml:space="preserve"> </w:t>
      </w:r>
      <w:r>
        <w:rPr>
          <w:sz w:val="24"/>
          <w:szCs w:val="24"/>
        </w:rPr>
        <w:t>29 августа 2014 года № 38/1 «</w:t>
      </w:r>
      <w:r>
        <w:rPr>
          <w:sz w:val="24"/>
          <w:szCs w:val="24"/>
          <w:lang w:val="en-US" w:eastAsia="en-US"/>
        </w:rPr>
        <w:t>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«Нижегородская Электросервисная компания», г. Нижний Новгород, и открытым акционерным обществом «Межрегиональная распределительная сетевая компания Центра и Приволжья», г. Нижний Новгород»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снование для рассмотрения:</w:t>
      </w:r>
      <w:r>
        <w:rPr>
          <w:sz w:val="24"/>
          <w:szCs w:val="24"/>
        </w:rPr>
        <w:t xml:space="preserve"> служебная записка руководителя</w:t>
      </w:r>
      <w:r>
        <w:rPr>
          <w:sz w:val="24"/>
          <w:szCs w:val="24"/>
          <w:lang w:val="en-US" w:eastAsia="en-US"/>
        </w:rPr>
        <w:t xml:space="preserve"> государственного казенного учреждения Нижегородской области «Управление государственной экспертизы цен и тарифов» М.В. Румш от 12 ноября 2014 года № 55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Ответственный:</w:t>
      </w:r>
      <w:r>
        <w:rPr>
          <w:sz w:val="24"/>
          <w:szCs w:val="24"/>
        </w:rPr>
        <w:t xml:space="preserve"> заместитель руководителя региональной службы по тарифам Нижегородской области Ю.Л. Алешина.</w:t>
      </w:r>
    </w:p>
    <w:p>
      <w:pPr>
        <w:pStyle w:val="Normal"/>
        <w:autoSpaceDE w:val="false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РЕШИЛИ: 9.1.</w:t>
      </w:r>
      <w:r>
        <w:rPr>
          <w:sz w:val="24"/>
          <w:szCs w:val="24"/>
        </w:rPr>
        <w:t xml:space="preserve"> В целях исправления технической ошибки внести изменение в решение региональной службы по тарифам Нижегородской области от</w:t>
      </w:r>
      <w:r>
        <w:rPr/>
        <w:t xml:space="preserve"> </w:t>
      </w:r>
      <w:r>
        <w:rPr>
          <w:sz w:val="24"/>
          <w:szCs w:val="24"/>
        </w:rPr>
        <w:t>29 августа 2014 года № 38/1 «</w:t>
      </w:r>
      <w:r>
        <w:rPr>
          <w:sz w:val="24"/>
          <w:szCs w:val="24"/>
          <w:lang w:val="en-US" w:eastAsia="en-US"/>
        </w:rPr>
        <w:t>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«Нижегородская Электросервисная компания», г. Нижний Новгород, и открытым акционерным обществом «Межрегиональная распределительная сетевая компания Центра и Приволжья», г. Нижний Новгород», изложив таблицу Приложения к пункту 1.1. решения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«</w:t>
      </w:r>
    </w:p>
    <w:tbl>
      <w:tblPr>
        <w:tblW w:w="103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236"/>
        <w:gridCol w:w="1440"/>
        <w:gridCol w:w="1306"/>
        <w:gridCol w:w="1236"/>
        <w:gridCol w:w="1440"/>
        <w:gridCol w:w="1306"/>
      </w:tblGrid>
      <w:tr>
        <w:trPr>
          <w:trHeight w:val="315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етевой организации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</w:tr>
      <w:tr>
        <w:trPr>
          <w:trHeight w:val="354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ухставочный тариф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ноставочный тариф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ухставочный тариф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ноставочный тариф</w:t>
            </w:r>
          </w:p>
        </w:tc>
      </w:tr>
      <w:tr>
        <w:trPr>
          <w:trHeight w:val="88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ка за содержание электрических с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ка на оплату технологического расхода (потерь)</w:t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ка за содержание электрических с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ка на оплату технологического расхода (потерь)</w:t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/кВт.ме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/кВт.ч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/кВт.ч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/кВт.ме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/кВт.ч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/кВт.ч</w:t>
            </w:r>
          </w:p>
        </w:tc>
      </w:tr>
      <w:tr>
        <w:trPr>
          <w:trHeight w:val="300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413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ество с ограниченной ответственностью «Нижегородская электросервисная компания»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Нижний Новгор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1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,25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Настоящее решение вступает в силу в установленном порядке и его действие распространяется на правоотношения, возникшие с 1 сентября 2014 года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По данному вопросу голосовали: «за» единоглас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10. СЛУШАЛИ:</w:t>
      </w:r>
      <w:r>
        <w:rPr>
          <w:sz w:val="24"/>
          <w:szCs w:val="24"/>
        </w:rPr>
        <w:t xml:space="preserve"> О внесении изменения в решение региональной службы по тарифам Нижегородской области от 30 сентября 2014 года № 40/4 «</w:t>
      </w:r>
      <w:r>
        <w:rPr>
          <w:sz w:val="24"/>
          <w:szCs w:val="24"/>
          <w:lang w:val="en-US" w:eastAsia="en-US"/>
        </w:rPr>
        <w:t xml:space="preserve">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«ЭнергоИнвест», г. Нижний Новгород, и открытым акционерным обществом «Межрегиональная распределительная сетевая компания Центра и Приволжья», г. Нижний Новгород»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снование для рассмотрения:</w:t>
      </w:r>
      <w:r>
        <w:rPr>
          <w:sz w:val="24"/>
          <w:szCs w:val="24"/>
        </w:rPr>
        <w:t xml:space="preserve"> служебная записка руководителя</w:t>
      </w:r>
      <w:r>
        <w:rPr>
          <w:sz w:val="24"/>
          <w:szCs w:val="24"/>
          <w:lang w:val="en-US" w:eastAsia="en-US"/>
        </w:rPr>
        <w:t xml:space="preserve"> государственного казенного учреждения Нижегородской области «Управление государственной экспертизы цен и тарифов» М.В. Румш от 12 ноября 2014 года № 55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u w:val="single"/>
        </w:rPr>
        <w:t>Ответственный:</w:t>
      </w:r>
      <w:r>
        <w:rPr>
          <w:sz w:val="24"/>
          <w:szCs w:val="24"/>
        </w:rPr>
        <w:t xml:space="preserve"> заместитель руководителя региональной службы по тарифам Нижегородской области Ю.Л. Алеши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ШИЛИ: 10.1.</w:t>
      </w:r>
      <w:r>
        <w:rPr>
          <w:sz w:val="24"/>
          <w:szCs w:val="24"/>
        </w:rPr>
        <w:t xml:space="preserve"> В целях исправления технической ошибки внести изменение в решение региональной службы по тарифам Нижегородской области от 30 сентября 2014 года № 40/4 «</w:t>
      </w:r>
      <w:r>
        <w:rPr>
          <w:sz w:val="24"/>
          <w:szCs w:val="24"/>
          <w:lang w:val="en-US" w:eastAsia="en-US"/>
        </w:rPr>
        <w:t>Об установлении индивидуальных тарифов на услуги по передаче электрической энергии для взаиморасчетов между обществом с ограниченной ответственностью «ЭнергоИнвест», г. Нижний Новгород, и открытым акционерным обществом «Межрегиональная распределительная сетевая компания Центра и Приволжья», г. Нижний Новгород», изложив таблицу Приложения 1 к пункту 4.1. решения в редакции согласно Приложению к настоящему решен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Настоящее решение вступает в силу в установленном порядке и его действие распространяется на правоотношения, возникшие с 1 октября 2014 года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По данному вопросу голосовали: «за» единоглас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.о. руководителя службы</w:t>
        <w:tab/>
        <w:tab/>
        <w:tab/>
        <w:tab/>
        <w:tab/>
        <w:tab/>
        <w:tab/>
        <w:tab/>
        <w:t>А.В. Семенников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правления</w:t>
        <w:tab/>
        <w:tab/>
        <w:tab/>
        <w:tab/>
        <w:tab/>
        <w:tab/>
        <w:tab/>
        <w:tab/>
        <w:t>С.Л. Лаврентьева</w:t>
      </w:r>
      <w:r>
        <w:br w:type="page"/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77"/>
        <w:gridCol w:w="411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ункту 6 протокола заседания правления региональной службы по тарифам Нижегород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ноября 2014 года № 46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sz w:val="24"/>
          <w:szCs w:val="24"/>
        </w:rPr>
      </w:pPr>
      <w:r>
        <w:rPr>
          <w:bCs/>
          <w:sz w:val="24"/>
          <w:szCs w:val="24"/>
        </w:rPr>
        <w:t>заявлений регулируемых организаций о выборе метода регулирования тарифов в сфере теплоснабжения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417"/>
        <w:gridCol w:w="1277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зая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ег. № заявлен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знецо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</w:rPr>
              <w:t>д. Кузнецово Чкал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ТОПЛИВНАЯ ЭНЕРГЕТИЧЕСКАЯ КОМПАНИЯ», </w:t>
            </w:r>
            <w:r>
              <w:rPr>
                <w:bCs/>
                <w:sz w:val="20"/>
                <w:szCs w:val="20"/>
              </w:rPr>
              <w:t>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Бытсервис», </w:t>
            </w:r>
            <w:r>
              <w:rPr>
                <w:sz w:val="20"/>
                <w:szCs w:val="20"/>
              </w:rPr>
              <w:t>с. Давыдково Сосн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Теплоэнергия-1», </w:t>
            </w:r>
            <w:r>
              <w:rPr>
                <w:sz w:val="20"/>
                <w:szCs w:val="20"/>
              </w:rPr>
              <w:t>р.п. Сосновское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Княгининского района «Тепловик 1</w:t>
            </w:r>
            <w:r>
              <w:rPr>
                <w:bCs/>
                <w:sz w:val="20"/>
                <w:szCs w:val="20"/>
              </w:rPr>
              <w:t xml:space="preserve">», </w:t>
            </w:r>
            <w:r>
              <w:rPr>
                <w:sz w:val="20"/>
                <w:szCs w:val="20"/>
              </w:rPr>
              <w:t>г. Княгинин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Лысковокоммунсервис», </w:t>
            </w:r>
            <w:r>
              <w:rPr>
                <w:sz w:val="20"/>
                <w:szCs w:val="20"/>
              </w:rPr>
              <w:t>г. Лыск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Ремонтник», </w:t>
            </w: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Лыск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Лысковский электротехнический завод», </w:t>
            </w: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Лыск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ГАЗПРОМ ГАЗОРАСПРЕДЕЛЕНИЕ НИЖНИЙ НОВГОРОД», </w:t>
            </w:r>
            <w:r>
              <w:rPr>
                <w:bCs/>
                <w:sz w:val="20"/>
                <w:szCs w:val="20"/>
              </w:rPr>
              <w:t>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Лысковский хлебозавод», </w:t>
            </w:r>
            <w:r>
              <w:rPr>
                <w:bCs/>
                <w:sz w:val="20"/>
                <w:szCs w:val="20"/>
              </w:rPr>
              <w:t xml:space="preserve">г. Лысково Нижегородской област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Жилищно-коммунальное хозяйство Лысковского района»,</w:t>
            </w:r>
            <w:r>
              <w:rPr>
                <w:bCs/>
                <w:sz w:val="20"/>
                <w:szCs w:val="20"/>
              </w:rPr>
              <w:t xml:space="preserve"> г. Лыск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ое бюджетное образовательное учреждение среднего профессионального образования «Лукояновский педагогический колледж им. А.М.Горького»,</w:t>
            </w:r>
            <w:r>
              <w:rPr>
                <w:sz w:val="20"/>
                <w:szCs w:val="20"/>
              </w:rPr>
              <w:t xml:space="preserve"> г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Лукоянов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осударственное образовательное учреждение среднего профессионального образования «Лысковский агротехнический техникум», </w:t>
            </w: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Лыск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Бутурлинское жилищно-коммунальное хозяйство»,</w:t>
            </w:r>
            <w:r>
              <w:rPr>
                <w:sz w:val="20"/>
                <w:szCs w:val="20"/>
              </w:rPr>
              <w:t xml:space="preserve"> р.п. Бутурлин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рмаль»,</w:t>
            </w:r>
            <w:r>
              <w:rPr>
                <w:sz w:val="20"/>
                <w:szCs w:val="20"/>
              </w:rPr>
              <w:t xml:space="preserve"> г. Кст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предприятие Нижегородской области «Нижегородский производственно-энергетический комплекс», </w:t>
            </w:r>
            <w:r>
              <w:rPr>
                <w:bCs/>
                <w:sz w:val="20"/>
                <w:szCs w:val="20"/>
              </w:rPr>
              <w:t xml:space="preserve">г. Нижний Новгород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Сухобезводнинское ЖКХ», </w:t>
            </w:r>
            <w:r>
              <w:rPr>
                <w:sz w:val="20"/>
                <w:szCs w:val="20"/>
                <w:lang w:val="en-US" w:eastAsia="en-US"/>
              </w:rPr>
              <w:t>р.п. Сухобезводное городского округа Семеновский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Никола», </w:t>
            </w:r>
            <w:r>
              <w:rPr>
                <w:sz w:val="20"/>
                <w:szCs w:val="20"/>
                <w:lang w:val="en-US" w:eastAsia="en-US"/>
              </w:rPr>
              <w:t>с. Ильино-Заборское городского округа Семеновский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образовательное учреждение Хахальская основная общеобразовательная школа, </w:t>
            </w:r>
            <w:r>
              <w:rPr>
                <w:sz w:val="20"/>
                <w:szCs w:val="20"/>
                <w:lang w:val="en-US" w:eastAsia="en-US"/>
              </w:rPr>
              <w:t>д. Хахалы городского округа Семеновский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образовательное учреждение Шалдежская основная общеобразовательная школа, </w:t>
            </w:r>
            <w:r>
              <w:rPr>
                <w:sz w:val="20"/>
                <w:szCs w:val="20"/>
                <w:lang w:val="en-US" w:eastAsia="en-US"/>
              </w:rPr>
              <w:t>д. Шалдеж городского округа Семеновский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ый предприниматель Здоров Владимир Александрович, </w:t>
            </w:r>
            <w:r>
              <w:rPr>
                <w:sz w:val="20"/>
                <w:szCs w:val="20"/>
                <w:lang w:val="en-US" w:eastAsia="en-US"/>
              </w:rPr>
              <w:t>г. Семенов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Волга», </w:t>
            </w:r>
            <w:r>
              <w:rPr>
                <w:sz w:val="20"/>
                <w:szCs w:val="20"/>
              </w:rPr>
              <w:t>г. Балах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.10.20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color w:val="000000"/>
                <w:sz w:val="20"/>
                <w:szCs w:val="20"/>
              </w:rPr>
              <w:t>.04.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9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0/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3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олиграфкартон», </w:t>
            </w:r>
            <w:r>
              <w:rPr>
                <w:sz w:val="20"/>
                <w:szCs w:val="20"/>
                <w:lang w:val="en-US" w:eastAsia="en-US"/>
              </w:rPr>
              <w:t>г. Балах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городского округа город Первомайск Нижегородской области «Радуга», </w:t>
            </w:r>
            <w:r>
              <w:rPr>
                <w:sz w:val="20"/>
                <w:szCs w:val="20"/>
                <w:lang w:val="en-US" w:eastAsia="en-US"/>
              </w:rPr>
              <w:t>г. Первомайс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Транспневматика», </w:t>
            </w:r>
            <w:r>
              <w:rPr>
                <w:sz w:val="20"/>
                <w:szCs w:val="20"/>
                <w:lang w:val="en-US" w:eastAsia="en-US"/>
              </w:rPr>
              <w:t>г. Первомайс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требительское общество «ТЕХСЕРВИС», </w:t>
            </w:r>
            <w:r>
              <w:rPr>
                <w:sz w:val="20"/>
                <w:szCs w:val="20"/>
                <w:lang w:val="en-US" w:eastAsia="en-US"/>
              </w:rPr>
              <w:t>р.п.</w:t>
            </w:r>
            <w:r>
              <w:rPr>
                <w:sz w:val="20"/>
                <w:szCs w:val="20"/>
                <w:lang w:val="en-US" w:eastAsia="en-US"/>
              </w:rPr>
              <w:t> </w:t>
            </w:r>
            <w:r>
              <w:rPr>
                <w:sz w:val="20"/>
                <w:szCs w:val="20"/>
                <w:lang w:val="en-US" w:eastAsia="en-US"/>
              </w:rPr>
              <w:t>Красные Баки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митрие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  <w:lang w:val="en-US" w:eastAsia="en-US"/>
              </w:rPr>
              <w:t>с. Дмитриевское Краснобак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жилищно-коммунального хозяйства рабочего поселка Красные Баки, </w:t>
            </w:r>
            <w:r>
              <w:rPr>
                <w:sz w:val="20"/>
                <w:szCs w:val="20"/>
                <w:lang w:val="en-US" w:eastAsia="en-US"/>
              </w:rPr>
              <w:t>р.п. Красные Баки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казенное специальное (коррекционное) образовательное учреждение для обучающихся воспитанников с ограниченными возможностями здоровья Краснобаковская специальная (коррекционная) общеобразовательная школа-интернат VIII вида, </w:t>
            </w:r>
            <w:r>
              <w:rPr>
                <w:sz w:val="20"/>
                <w:szCs w:val="20"/>
                <w:lang w:val="en-US" w:eastAsia="en-US"/>
              </w:rPr>
              <w:t>д. Афанасиха Краснобак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удо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</w:rPr>
              <w:t>п. Пруды Краснобак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Навашинский завод стройматериалов», </w:t>
            </w:r>
            <w:r>
              <w:rPr>
                <w:sz w:val="20"/>
                <w:szCs w:val="20"/>
                <w:lang w:val="en-US" w:eastAsia="en-US"/>
              </w:rPr>
              <w:t>г. Навашин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ТД Континент», </w:t>
            </w:r>
            <w:r>
              <w:rPr>
                <w:sz w:val="20"/>
                <w:szCs w:val="20"/>
                <w:lang w:val="en-US" w:eastAsia="en-US"/>
              </w:rPr>
              <w:t>г. Шахунья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СяваТепло», </w:t>
            </w:r>
            <w:r>
              <w:rPr>
                <w:sz w:val="20"/>
                <w:szCs w:val="20"/>
                <w:lang w:val="en-US" w:eastAsia="en-US"/>
              </w:rPr>
              <w:t>р.п. Сява городского округа город Шахунья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ая теплоснабжающая компания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ытое акционерное общество «Дорожно-ремонтно-строительное предприятие», </w:t>
            </w:r>
            <w:r>
              <w:rPr>
                <w:sz w:val="20"/>
                <w:szCs w:val="20"/>
                <w:lang w:val="en-US" w:eastAsia="en-US"/>
              </w:rPr>
              <w:t>г. Шахунья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Молоко», </w:t>
            </w:r>
            <w:r>
              <w:rPr>
                <w:sz w:val="20"/>
                <w:szCs w:val="20"/>
                <w:lang w:val="en-US" w:eastAsia="en-US"/>
              </w:rPr>
              <w:t>г. Шахунья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Варнавинского района «Северный», </w:t>
            </w:r>
            <w:r>
              <w:rPr>
                <w:sz w:val="20"/>
                <w:szCs w:val="20"/>
                <w:lang w:val="en-US" w:eastAsia="en-US"/>
              </w:rPr>
              <w:t>п. Северный Варнавин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Варнавинского района «Варнавинкоммунсервис», </w:t>
            </w:r>
            <w:r>
              <w:rPr>
                <w:sz w:val="20"/>
                <w:szCs w:val="20"/>
                <w:lang w:val="en-US" w:eastAsia="en-US"/>
              </w:rPr>
              <w:t>р.п. Варнавинское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Вознесенский теплосервис», </w:t>
            </w:r>
            <w:r>
              <w:rPr>
                <w:bCs/>
                <w:sz w:val="20"/>
                <w:szCs w:val="20"/>
              </w:rPr>
              <w:t>р.п. Вознесенское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хозяйственный производственный кооператив «Хохлома», </w:t>
            </w:r>
            <w:r>
              <w:rPr>
                <w:bCs/>
                <w:sz w:val="20"/>
                <w:szCs w:val="20"/>
              </w:rPr>
              <w:t>с. Хохлома Ковернинского муниципального района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Ковернинского района «Жилищно-коммунальное хозяйство «Сухоносовское», </w:t>
            </w:r>
            <w:r>
              <w:rPr>
                <w:bCs/>
                <w:sz w:val="20"/>
                <w:szCs w:val="20"/>
              </w:rPr>
              <w:t>д. Сухоноска Ковернинского муниципального района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Ковернинского муниципального района Нижегородской области «Жилищно-коммунальное хозяйство «Ковернинское», </w:t>
            </w:r>
            <w:r>
              <w:rPr>
                <w:bCs/>
                <w:sz w:val="20"/>
                <w:szCs w:val="20"/>
              </w:rPr>
              <w:t>р.п. Ковернино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Арзамасский завод «Легмаш», </w:t>
            </w:r>
            <w:r>
              <w:rPr>
                <w:bCs/>
                <w:sz w:val="20"/>
                <w:szCs w:val="20"/>
              </w:rPr>
              <w:t>г. Арзамас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«Арзамасская войлочная фабрика», </w:t>
            </w:r>
            <w:r>
              <w:rPr>
                <w:bCs/>
                <w:sz w:val="20"/>
                <w:szCs w:val="20"/>
              </w:rPr>
              <w:t>г. Арзамас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«Арзамасский завод коммунального машиностроения», </w:t>
            </w:r>
            <w:r>
              <w:rPr>
                <w:bCs/>
                <w:sz w:val="20"/>
                <w:szCs w:val="20"/>
              </w:rPr>
              <w:t>г. Арзамас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«Арзамасский машиностроительный завод», </w:t>
            </w:r>
            <w:r>
              <w:rPr>
                <w:bCs/>
                <w:sz w:val="20"/>
                <w:szCs w:val="20"/>
              </w:rPr>
              <w:t>г. Арзамас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«Рикор Электроникс», </w:t>
            </w:r>
            <w:r>
              <w:rPr>
                <w:bCs/>
                <w:sz w:val="20"/>
                <w:szCs w:val="20"/>
              </w:rPr>
              <w:t>г. Арзамас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нитарное Теплоэнергетическое производственное предприятие, </w:t>
            </w:r>
            <w:r>
              <w:rPr>
                <w:bCs/>
                <w:sz w:val="20"/>
                <w:szCs w:val="20"/>
              </w:rPr>
              <w:t xml:space="preserve">г. Арзамас Нижегородской област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«Профессиональное тепло», </w:t>
            </w:r>
            <w:r>
              <w:rPr>
                <w:bCs/>
                <w:sz w:val="20"/>
                <w:szCs w:val="20"/>
              </w:rPr>
              <w:t>р.п. Выездное Арзамасского муниципального района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«Арзамасский приборостроительный завод», </w:t>
            </w:r>
            <w:r>
              <w:rPr>
                <w:bCs/>
                <w:sz w:val="20"/>
                <w:szCs w:val="20"/>
              </w:rPr>
              <w:t>г. Арзамас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фирма «Вика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предприятие города Нижнего Новгорода «Нижегородский пассажирский автомобильный транспорт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4      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/14                                         719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ое акционерное общество «Транс-Сигнал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Завод имени Г.И.Петровского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профессионального образования «Нижегородский государственный архитектурно-строительный университет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Международный аэропорт Нижний Новгород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Вимм-Билль-Данн», г. 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Теплосети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ое акционерное общество «ЗКПД-4 Инвест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профессионального образования «Нижегородский государственный технический университет им. Р.Е. Алексеева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Энергия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Завод технологического оборудования «Камея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Опытное Конструкторское Бюро Машиностроения им. И.И.Африкантова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олго-Вятское производственно-комплектовочное предприятие «Оборонпромкомплекс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ий авиастроительный завод «Сокол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ий телевизионный завод имени В.И.Ленина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Николь-Пак Империал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Нижегородагроснаб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СнабСпецПром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7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Автоиспытания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ормаль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Завод «Труд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Санаторий им.ВЦСПС», к.п.Зеленый город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Санаторий «Зеленый город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хладокомбинат «Заречный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ерхневолгоэлектромонтаж-НН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Высоковский кирпичный завод +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Класс плюс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ий текстиль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Профит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Мельинвест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Оздоровительный комплекс «Молодость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Энергосервис», г.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Нижегородский завод «Старт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Судоходная компания «Волжское пароходство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Оргсинтез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аучно-производственное предприятие «Полет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Актеон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170 ремонтный завод средств обеспечения полетов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Новосмолинское» Золинского сельсовета Володарского муниципального района Нижегородской области, </w:t>
            </w:r>
            <w:r>
              <w:rPr>
                <w:bCs/>
                <w:sz w:val="20"/>
                <w:szCs w:val="20"/>
              </w:rPr>
              <w:t>п. Новосмолинский Володар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Стандарт Сервис», </w:t>
            </w:r>
            <w:r>
              <w:rPr>
                <w:bCs/>
                <w:sz w:val="20"/>
                <w:szCs w:val="20"/>
              </w:rPr>
              <w:t>р.п. Ильиногорск Володар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Коммунсервис» Володарского района, </w:t>
            </w:r>
            <w:r>
              <w:rPr>
                <w:bCs/>
                <w:sz w:val="20"/>
                <w:szCs w:val="20"/>
              </w:rPr>
              <w:t>г. Володарс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ственный кооператив фирма «Мухтоловская спецодежда», </w:t>
            </w:r>
            <w:r>
              <w:rPr>
                <w:bCs/>
                <w:sz w:val="20"/>
                <w:szCs w:val="20"/>
              </w:rPr>
              <w:t>р.п. Мухтолово Ардат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Коммунтехсервис», </w:t>
            </w:r>
            <w:r>
              <w:rPr>
                <w:bCs/>
                <w:sz w:val="20"/>
                <w:szCs w:val="20"/>
              </w:rPr>
              <w:t>р.п. Тоншае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ытое акционерное общество Производственное объединение «Оргхим», </w:t>
            </w:r>
            <w:r>
              <w:rPr>
                <w:bCs/>
                <w:sz w:val="20"/>
                <w:szCs w:val="20"/>
              </w:rPr>
              <w:t>г. Урень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Мухтоловское жилищно-коммунальное хозяйство», </w:t>
            </w:r>
            <w:r>
              <w:rPr>
                <w:bCs/>
                <w:sz w:val="20"/>
                <w:szCs w:val="20"/>
              </w:rPr>
              <w:t>р.п. Мухтолово Ардат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бюджетное учреждение «Областной специализированный санаторно-реабилитационный центр «Красный Яр» для инвалидов с сердечно-сосудистой и неврологической патологией», </w:t>
            </w:r>
            <w:r>
              <w:rPr>
                <w:bCs/>
                <w:sz w:val="20"/>
                <w:szCs w:val="20"/>
              </w:rPr>
              <w:t>д. Красный Яр Урен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Коммунсервис», </w:t>
            </w:r>
            <w:r>
              <w:rPr>
                <w:bCs/>
                <w:sz w:val="20"/>
                <w:szCs w:val="20"/>
              </w:rPr>
              <w:t>р.п. Арья Урен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Каменского сельсовета «Жилищно-коммунальное хозяйство села Каменки», </w:t>
            </w:r>
            <w:r>
              <w:rPr>
                <w:bCs/>
                <w:sz w:val="20"/>
                <w:szCs w:val="20"/>
              </w:rPr>
              <w:t>с. Каменки Богород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е государственное образовательное учреждение среднего профессионального образования «Перевозский строительный колледж», </w:t>
            </w:r>
            <w:r>
              <w:rPr>
                <w:bCs/>
                <w:sz w:val="20"/>
                <w:szCs w:val="20"/>
              </w:rPr>
              <w:t>г. Перевоз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ытое акционерное общество «Хромтан», </w:t>
            </w:r>
            <w:r>
              <w:rPr>
                <w:bCs/>
                <w:sz w:val="20"/>
                <w:szCs w:val="20"/>
              </w:rPr>
              <w:t xml:space="preserve">г. Богородск Нижегородской области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Труд», </w:t>
            </w:r>
            <w:r>
              <w:rPr>
                <w:bCs/>
                <w:sz w:val="20"/>
                <w:szCs w:val="20"/>
              </w:rPr>
              <w:t>р.п. Вач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1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Спасское ЖКХ», </w:t>
            </w:r>
            <w:r>
              <w:rPr>
                <w:bCs/>
                <w:sz w:val="20"/>
                <w:szCs w:val="20"/>
              </w:rPr>
              <w:t>с. Спасское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"Коммунальник", </w:t>
            </w:r>
            <w:r>
              <w:rPr>
                <w:bCs/>
                <w:sz w:val="20"/>
                <w:szCs w:val="20"/>
              </w:rPr>
              <w:t>г. Перевоз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бюджетное образовательное учреждение среднего профессионального образования «Спасский агропромышленный техникум», </w:t>
            </w:r>
            <w:r>
              <w:rPr>
                <w:bCs/>
                <w:sz w:val="20"/>
                <w:szCs w:val="20"/>
              </w:rPr>
              <w:t>с. Спасское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жилищно-коммунальное хозяйство «Смольковское», </w:t>
            </w:r>
            <w:r>
              <w:rPr>
                <w:bCs/>
                <w:sz w:val="20"/>
                <w:szCs w:val="20"/>
              </w:rPr>
              <w:t>с. Смольки Городец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-коммунальное хозяйство «Мошковское», </w:t>
            </w:r>
            <w:r>
              <w:rPr>
                <w:bCs/>
                <w:sz w:val="20"/>
                <w:szCs w:val="20"/>
              </w:rPr>
              <w:t>п. Аксентис Городец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-коммунальное хозяйство «Зарубинское», </w:t>
            </w:r>
            <w:r>
              <w:rPr>
                <w:bCs/>
                <w:sz w:val="20"/>
                <w:szCs w:val="20"/>
              </w:rPr>
              <w:t>с. Зарубино Городец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Тепловые сети», </w:t>
            </w:r>
            <w:r>
              <w:rPr>
                <w:bCs/>
                <w:sz w:val="20"/>
                <w:szCs w:val="20"/>
              </w:rPr>
              <w:t>г. Городец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-коммунальное хозяйство Кумохинское», </w:t>
            </w:r>
            <w:r>
              <w:rPr>
                <w:bCs/>
                <w:sz w:val="20"/>
                <w:szCs w:val="20"/>
              </w:rPr>
              <w:t>с. Кудашиха Городец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Санаторий «Городецкий», </w:t>
            </w:r>
            <w:r>
              <w:rPr>
                <w:bCs/>
                <w:sz w:val="20"/>
                <w:szCs w:val="20"/>
              </w:rPr>
              <w:t>п. Аксентис Городец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-коммунальное хозяйство «Первомайское», </w:t>
            </w:r>
            <w:r>
              <w:rPr>
                <w:bCs/>
                <w:sz w:val="20"/>
                <w:szCs w:val="20"/>
              </w:rPr>
              <w:t>р.п. Первомайский Городец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 - коммунальное хозяйство «Ильинское», </w:t>
            </w:r>
            <w:r>
              <w:rPr>
                <w:bCs/>
                <w:sz w:val="20"/>
                <w:szCs w:val="20"/>
              </w:rPr>
              <w:t>п. Ильинский Городец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рлейское муниципальное унитарное многоотраслевое производственное предприятие жилищно-коммунального хозяйства Дальнеконстантиновского района, </w:t>
            </w:r>
            <w:r>
              <w:rPr>
                <w:bCs/>
                <w:sz w:val="20"/>
                <w:szCs w:val="20"/>
              </w:rPr>
              <w:t>с. Сарлей Дальнеконстантин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Жилищно-коммунального хозяйства «Богоявленское» Дальнеконстантиновского района, </w:t>
            </w:r>
            <w:r>
              <w:rPr>
                <w:bCs/>
                <w:sz w:val="20"/>
                <w:szCs w:val="20"/>
              </w:rPr>
              <w:t>с. Богоявление Дальнеконстантин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жегородское Муниципальное Унитарное Многоотраслевое Производственное Предприятие Жилищно-Коммунального Хозяйства Нижегородского поселения Дальнеконстантиновского района, </w:t>
            </w:r>
            <w:r>
              <w:rPr>
                <w:bCs/>
                <w:sz w:val="20"/>
                <w:szCs w:val="20"/>
              </w:rPr>
              <w:t>п. Нижегородец Дальнеконстантин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льнеконстантиновское муниципальное унитарн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р.п. Дальнее Константин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роватихинское Муниципальное Унитарное Многоотраслевое Производственное предприятие Жилищно-коммунального хозяйства Дальнеконстантиновского района, </w:t>
            </w:r>
            <w:r>
              <w:rPr>
                <w:bCs/>
                <w:sz w:val="20"/>
                <w:szCs w:val="20"/>
              </w:rPr>
              <w:t>с. Муравьиха Дальнеконстантин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р.п. Шаранг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Управляющая компания жилищно-коммунального хозяйства Починковского района», </w:t>
            </w:r>
            <w:r>
              <w:rPr>
                <w:bCs/>
                <w:sz w:val="20"/>
                <w:szCs w:val="20"/>
              </w:rPr>
              <w:t>с. Починки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жилищно-коммунального хозяйства «Тепелевское», </w:t>
            </w:r>
            <w:r>
              <w:rPr>
                <w:bCs/>
                <w:sz w:val="20"/>
                <w:szCs w:val="20"/>
              </w:rPr>
              <w:t>с. Тепелево Дальнеконстантин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опицкое Муницпальное Унитарное  Многоотраслев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с. Малая Пица Дальнеконстантин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бравское муниципальное унитарное многоотраслев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п. Дубрава Дальнеконстантин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1/1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КОМУНЭНЕРГО» муниципального образования р.п. Шатки Шатковского района Нижегородской области, </w:t>
            </w:r>
            <w:r>
              <w:rPr>
                <w:bCs/>
                <w:sz w:val="20"/>
                <w:szCs w:val="20"/>
              </w:rPr>
              <w:t>р.п. Шатки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Лесогорск ЖКХ» администрации Лесогорского поселкового Совета Шатковского района Нижегородской области, </w:t>
            </w:r>
            <w:r>
              <w:rPr>
                <w:bCs/>
                <w:sz w:val="20"/>
                <w:szCs w:val="20"/>
              </w:rPr>
              <w:t>р.п. Лесогорс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ПРОМТЕПЛО», </w:t>
            </w:r>
            <w:r>
              <w:rPr>
                <w:bCs/>
                <w:sz w:val="20"/>
                <w:szCs w:val="20"/>
              </w:rPr>
              <w:t>р.п. Гремячево Кулебак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бюджетное учреждение «Понетаевский психоневрологический интернат», </w:t>
            </w:r>
            <w:r>
              <w:rPr>
                <w:bCs/>
                <w:sz w:val="20"/>
                <w:szCs w:val="20"/>
              </w:rPr>
              <w:t>с. Понетаевка Шатк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Борская фабрика первичной обработки шерсти», </w:t>
            </w:r>
            <w:r>
              <w:rPr>
                <w:bCs/>
                <w:sz w:val="20"/>
                <w:szCs w:val="20"/>
              </w:rPr>
              <w:t>п. Неклюдово городского округа город Бор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Борского района Нижегородской области «Линдовский комбинат коммунальных предприятий и благоустройства», </w:t>
            </w:r>
            <w:r>
              <w:rPr>
                <w:bCs/>
                <w:sz w:val="20"/>
                <w:szCs w:val="20"/>
              </w:rPr>
              <w:t>с. Линда городского округа город Бор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Жилищно-коммунальное хозяйство «Каликинское», </w:t>
            </w:r>
            <w:r>
              <w:rPr>
                <w:bCs/>
                <w:sz w:val="20"/>
                <w:szCs w:val="20"/>
              </w:rPr>
              <w:t>д. Каликино городского округа город Бор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Линдовская птицефабрика - племенной завод», </w:t>
            </w:r>
            <w:r>
              <w:rPr>
                <w:bCs/>
                <w:sz w:val="20"/>
                <w:szCs w:val="20"/>
              </w:rPr>
              <w:t>с. Линда городского округа город Бор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Атриум Инвест», </w:t>
            </w:r>
            <w:r>
              <w:rPr>
                <w:sz w:val="20"/>
                <w:szCs w:val="20"/>
                <w:lang w:val="en-US" w:eastAsia="en-US"/>
              </w:rPr>
              <w:t>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Бор Инвест», </w:t>
            </w:r>
            <w:r>
              <w:rPr>
                <w:bCs/>
                <w:sz w:val="20"/>
                <w:szCs w:val="20"/>
              </w:rPr>
              <w:t>г. Бор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е казенное учреждение «Исправительная колония № 15» Главного управления федеральной службы исполнения наказаний по Нижегородской области, </w:t>
            </w:r>
            <w:r>
              <w:rPr>
                <w:sz w:val="20"/>
                <w:szCs w:val="20"/>
                <w:lang w:val="en-US" w:eastAsia="en-US"/>
              </w:rPr>
              <w:t>п. Пруды Краснобак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едеральное казенное учреждение «Исправительная колония № 8», </w:t>
            </w:r>
            <w:r>
              <w:rPr>
                <w:bCs/>
                <w:sz w:val="20"/>
                <w:szCs w:val="20"/>
              </w:rPr>
              <w:t>п. Южный Тоншаевского муниципального района Нижегородской области</w:t>
            </w:r>
            <w:r>
              <w:rPr>
                <w:color w:val="000000"/>
                <w:sz w:val="20"/>
                <w:szCs w:val="20"/>
              </w:rPr>
              <w:t xml:space="preserve"> Главного управления Федеральной службы исполнения наказаний п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Дивеевского района «Коммунальник», </w:t>
            </w:r>
            <w:r>
              <w:rPr>
                <w:bCs/>
                <w:sz w:val="20"/>
                <w:szCs w:val="20"/>
              </w:rPr>
              <w:t>с. Дивее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агонная ремонтная компания-3», г.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Российские железные дороги», г.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, 31.10.201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1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9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ерспектива», </w:t>
            </w:r>
            <w:r>
              <w:rPr>
                <w:bCs/>
                <w:sz w:val="20"/>
                <w:szCs w:val="20"/>
              </w:rPr>
              <w:t>п. Сатис Дивее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«Сатисское жилищно-коммунальное хозяйство», </w:t>
            </w:r>
            <w:r>
              <w:rPr>
                <w:bCs/>
                <w:sz w:val="20"/>
                <w:szCs w:val="20"/>
              </w:rPr>
              <w:t>п. Сатис Дивее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жилищно-коммунального хозяйства «Коммунальник» администрации Большеболдинского района Нижегородской области, </w:t>
            </w:r>
            <w:r>
              <w:rPr>
                <w:bCs/>
                <w:sz w:val="20"/>
                <w:szCs w:val="20"/>
              </w:rPr>
              <w:t>с. Большое Болдин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Агрофирма «Павловская», </w:t>
            </w:r>
            <w:r>
              <w:rPr>
                <w:bCs/>
                <w:sz w:val="20"/>
                <w:szCs w:val="20"/>
              </w:rPr>
              <w:t>г. Павл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Тепло», </w:t>
            </w:r>
            <w:r>
              <w:rPr>
                <w:bCs/>
                <w:sz w:val="20"/>
                <w:szCs w:val="20"/>
              </w:rPr>
              <w:t>р.п. Тумботино Павл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Гидроагрегат», </w:t>
            </w:r>
            <w:r>
              <w:rPr>
                <w:bCs/>
                <w:sz w:val="20"/>
                <w:szCs w:val="20"/>
              </w:rPr>
              <w:t>г. Павл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Научно-производственное объединение «Мехинструмент», </w:t>
            </w:r>
            <w:r>
              <w:rPr>
                <w:bCs/>
                <w:sz w:val="20"/>
                <w:szCs w:val="20"/>
              </w:rPr>
              <w:t>г. Павл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авловский ордена Почета завод художественных металлоизделий им. Кирова», </w:t>
            </w:r>
            <w:r>
              <w:rPr>
                <w:bCs/>
                <w:sz w:val="20"/>
                <w:szCs w:val="20"/>
              </w:rPr>
              <w:t>г. Павл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Медикоинструментальный завод имени В.И.Ленина», </w:t>
            </w:r>
            <w:r>
              <w:rPr>
                <w:bCs/>
                <w:sz w:val="20"/>
                <w:szCs w:val="20"/>
              </w:rPr>
              <w:t>р.п. Тумботино Павл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авловский автобус», </w:t>
            </w:r>
            <w:r>
              <w:rPr>
                <w:bCs/>
                <w:sz w:val="20"/>
                <w:szCs w:val="20"/>
              </w:rPr>
              <w:t>г. Павл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Досчатинский завод медицинского оборудования», </w:t>
            </w:r>
            <w:r>
              <w:rPr>
                <w:bCs/>
                <w:sz w:val="20"/>
                <w:szCs w:val="20"/>
              </w:rPr>
              <w:t>п. Досчатое городского округа город Выкс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ыксунский металлургический завод», г. Выкса Нижегородс 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Территориальная генерирующая компания № 6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color w:val="000000"/>
                <w:sz w:val="20"/>
                <w:szCs w:val="20"/>
              </w:rPr>
              <w:t>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ытое акционерное общество «Саровская Генерирующая Компания», </w:t>
            </w:r>
            <w:r>
              <w:rPr>
                <w:bCs/>
                <w:sz w:val="20"/>
                <w:szCs w:val="20"/>
              </w:rPr>
              <w:t>г. Саров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Саровская Теплосетевая Компания», </w:t>
            </w:r>
            <w:r>
              <w:rPr>
                <w:bCs/>
                <w:sz w:val="20"/>
                <w:szCs w:val="20"/>
              </w:rPr>
              <w:t>г. Саров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уреховское муниципальное унитарное предприятие жилищно-коммунального хозяйства, с. Пурех Чкал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Чкаловская теплоснабжающая компания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сервис», с. Елизарово Сосн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Уренская швейная фабрика», г. Урень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крытое акционерное общество «Русский Стандарт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едеральное государственное унитарное предприятие федеральный научно-производственный центр «Научно-исследовательский институт измерительных систем им. Ю.Е.Седакова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ое акционерное общество «Силикатный завод  № 1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ство с ограниченной ответственностью «ШВиК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Научно-производственная компания «Скрудж»</w:t>
            </w:r>
            <w:r>
              <w:rPr>
                <w:bCs/>
                <w:sz w:val="20"/>
                <w:szCs w:val="20"/>
              </w:rPr>
              <w:t>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6/14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Ковригинское», д. Ковригино Городец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Заволжский моторный завод», г. Заволжье Городец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осударственное образовательное учреждение высшего профессионального образования Нижегородский государственный университет им.Н.И.Лобачевского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Красный якорь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4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Агрокомплекс «Доскино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едеральное государственное унитарное предприятие «Научно-производственное объединение по медицинским иммунобиологическим препаратам «Микроген» Министерства здравоохранения и социального развития Российской Федерации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Энергосервис»</w:t>
            </w:r>
            <w:r>
              <w:rPr>
                <w:bCs/>
                <w:sz w:val="20"/>
                <w:szCs w:val="20"/>
              </w:rPr>
              <w:t>»,  г.  Нижний Новгород, пер. Вахитова, д. 4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Ордена Октябрьской Революции, Ордена Трудового Красного Знамени «Первая Образцовая типография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2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Торговое предприятие «Нижегородец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РУМО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крытое акционерное общество «78 Деревообрабатывающий комбинат Н.М.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5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Фармстандарт-Фитофарм-НН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Автобан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Нижегородский молочный завод № 1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жилищно-коммунального хозяйства п. Советский Большемурашкинского район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. Советский Большемурашкинского муниципального района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жилищно-коммунального хозяйства Григоровского сельсовет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. Григорово Большемурашкинского муниципального района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1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жилищно-коммунального хозяйства Холязинского сельсовета, с. Холязино Большемурашкин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7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униципальное унитарное предприятие «Управляющая компания», р.п. Большое Мурашкин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Нижегородские коммунальные системы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6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предприятие жилищно-коммунального хозяйства «Планета» города Дзержинск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г. Дзержинск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0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Синтез ОКА-ЭНЕРГО»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г. Дзержинск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Дзержинское оргстекло»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г. Дзержинск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3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Дзержинсктеплогаз»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г. Дзержинск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Сибур-Нефтехим», г. Дзержинс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9/14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Гагинское жилищно-коммунальное хозяйство», с. Гагин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85/14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рдена «Знак Почета» закрытое акционерное общество «ХОХЛОМСКАЯ РОСПИСЬ», г. Семенов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ЭкоТеплоСервис-Семенов», г. Семенов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57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о-коммунальное хозяйство Сеченовское», с. Сечен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/14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ое казенное предприятие «Завод имени Я.М. Свердлова», г. Дзержинск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8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осударственное бюджетное учреждение «Варнавинский психоневрологический интернат», п. Заречный Варнавин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2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Нижегородтеплогаз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/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«Большое Козино» муниципального образования «рабочий поселок Большое Козино», р.п. Большое Козино Балахнин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9/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«Муниципальное предприятие «Теплоэнерго» муниципального образования «Балахнинский муниципальный район Нижегородская область», г. Балах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6/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Вадская теплоснабжающая компания», с. Вад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7/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чреждение культуры «Туранский дом культуры» Туранского сельсовета Ветлужскогго района Нижегородской области, с. Турань Ветлуж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5/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Ветлужская теплоснабжающая компания», г. Ветлуг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7/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Пильнинского района «Коммунальщик», р.п. Пиль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1/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образовательное учреждение Белышевская средняя общеобразовательная школа, с. Белышево Ветлуж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7/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Нижегородская трикотажная фабрика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4/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К-НН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9/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Завод «Красное Сормово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0/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Железобетонстрой № 5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1/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едеральное государственное образовательное учреждение дополнительного профессионального образования специалистов «Нижегородский региональный институт управления и экономики агропромышленного комплекса», к.п. Зеленый Город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8/14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 «Росма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6/1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Первая грузовая компания», г.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0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казенное оздоровительное образовательное учреждение санаторного типа для детей, нуждающихся в длительном лечении «Павловский санаторный детский дом для детей сирот и детей, оставшихся без попечения родителей»,  г. Павлово Нижегородской области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8/14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ий завод им. М.В. Фрунзе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3/14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РАСКО-Энергосервис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2/14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1/14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Политек НН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6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пловые сети Арзамасского района», р.п. Выездное Арзамас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2/14, 3248/14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нитарное предприятие «Завод «Электромаш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2/14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вчег-НН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8/14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9/14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КОММУНАЛЬНАЯ СЕТЕВАЯ КОМПАНИЯ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7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4/14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Арзамасское производственное объединение «Автопровод», г. Арзамас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3/14, 7300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жилищно-коммунального хозяйства «Жилсервис» Володарского района, п. Мулино Володар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6/14 2625/14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ик» Володарского района, п. Центральный Володар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/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9/14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жилищно-коммунального хозяйства «Ильиногорское» муниципального образования городское поселение рабочий поселок Ильиногорск, р.п. Ильиногорск Володар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8/14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Сетка-Энерго», р.п. Решетиха Володар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/14 3361/14</w:t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Бугровские мельницы», г. Володарс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6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0/14 4551/14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О-КОММУНАЛЬНОЕ ХОЗЯЙСТВО «СЕВЕРНЫЙ», с. Бриляково Городецкого муниципального района Нижегородской облас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2/14 2921/14</w:t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о-коммунальное хозяйство Буревестник», п. им. Тимирязева Городец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1/14 3228/1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о-коммунальное хозяйство «Сокол», пос. им. Тимирязева Городец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4/14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о-коммунальное хозяйство Зиняковское», с. Зиняки Городец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9/14 3215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Многоотраслевое универсальное предприятие «Коммунресурс», р.п. Красные Баки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2/14 2433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Многоотраслевое универсальное предприятие «Коммунальник», р.п. Красные Баки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1/14  2430/14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Многоотраслевое универсальное предприятие  «Прометей», р.п. Ветлужский Краснобак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7/14 2956/14</w:t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Жилкомсервис», г. Навашин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2/14</w:t>
            </w:r>
          </w:p>
        </w:tc>
      </w:tr>
      <w:tr>
        <w:trPr>
          <w:trHeight w:val="5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городский завод домостроительных материалов», г. Богородс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/14 3001/14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КомСервис-Т», с. Арефино Вачского муниципального района Нижегородской облас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4/14 3383/14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КомСервис», с. Арефино Вачского муниципального района Нижегородской облас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2/14 3401/14</w:t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Ресурс», г. Перевоз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5/14 3177/14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Теплосети» Уренского муниципального района Нижегородской области, г. Урень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7/14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Теплосети» Уренского муниципального района Нижегородской области, г. Урень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8/14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Устакоммунсервис», п. Уста Урен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4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Тонкинские теплосети», р.п. Тонкин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4/14 3336/14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УПРАВЛЯЮЩАЯ КОМПАНИЯ «ЖИЛКОМСЕРВИС», р.п. Тоншае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6/14 2585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пловые сети» ,р.п. Ардатов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4/14 2635/14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плоэнерго», с. Дивее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8/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7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Арго-Энерго52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1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Н-Энергосети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8/14 2217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Производственно-конструкторское объединение «Теплообменник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9/14 2650/14</w:t>
            </w:r>
          </w:p>
        </w:tc>
      </w:tr>
      <w:tr>
        <w:trPr>
          <w:trHeight w:val="4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крытое</w:t>
            </w:r>
            <w:r>
              <w:rPr>
                <w:sz w:val="20"/>
                <w:szCs w:val="20"/>
              </w:rPr>
              <w:t xml:space="preserve"> акционерное общество «Энергогрупп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3/14 2644/14</w:t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</w:rPr>
              <w:t>бщество с ограниченной ответственностью «Заводские сети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7/14 2686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ПримаЭнерго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89/14 2787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Концерн «Термаль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4/14 2945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крытое акционерное общество «Промышленные Компьютерные Технологии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7/14 3298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Генерация тепла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6/14 3395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Нижновтеплоэнерго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/14 3488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Управляющая компания жилищно-коммунального хозяйства Сергачского района», г. Сергач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5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6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ява Жилищно-коммунальные услуги», р.п. Сява городского округа город Шахунья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/14 2365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пло», р.п. Вахтан городского округа город Шахунья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 «Восходовские коммунальные инвестиции», п. Восход Варнавин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Инженерный центр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5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Коммунальные системы», с. Дивее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73/14 2976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ЭнергоПром», г. Павл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7/14 6756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ПАВЛОВОТЕПЛОЭНЕРГО», г. Павл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1/14 6750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ЖДАНОВСКИЙ», г. Павл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3/14 6754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Финансово-Строительная Корпорация «Энерго Строй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3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плоцентраль», р.п. Воскресенское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99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Выксатеплоэнерго»,  г. Выкс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86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ВМЗ - Универсал»,  г. Выкс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26/14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хноэнергосервис», г. Бор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57/14 3058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Парус», г. Бор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3/14 3331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ПЛОВИК», г. Бор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5/14 3287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Р ТЕПЛОГАЗ», г. Бор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2/14 3283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Р ЭНЕРГО ЭФФЕКТ»,  г. Бор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9/14 3280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РСКИЕ ТЕПЛОВЫЕ СЕТИ»,  г. Бор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/14 3291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ИНДУСТРИЯ ТЕПЛА», г. Бор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/14 3406/14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Р ТЕПЛОЭНЕРГО»,  г. Бор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/14 3564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8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Тепловик», р.п. Воротынец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5/14 2288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Капролактам-Энерго», г. Дзержинс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6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Ремонтно-эксплуатационное управление», г. 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81/14 3448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ИНТЕР», д. Афонино Кст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5/14 6474/14</w:t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Тепловые сети Кстовского района», г. Кстово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7/14 2328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9/14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-9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ество с ограниченной ответственностью «Теплосервис»,  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/14</w:t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Автозаводская ТЭЦ», г. Нижний Новгород</w:t>
            </w:r>
            <w:bookmarkStart w:id="0" w:name="_GoBack"/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8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ытое акционерное общество «Саровская Генерирующая Компания», </w:t>
            </w:r>
            <w:r>
              <w:rPr>
                <w:bCs/>
                <w:sz w:val="20"/>
                <w:szCs w:val="20"/>
              </w:rPr>
              <w:t>г. Саров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9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Саровская Теплосетевая Компания», </w:t>
            </w:r>
            <w:r>
              <w:rPr>
                <w:bCs/>
                <w:sz w:val="20"/>
                <w:szCs w:val="20"/>
              </w:rPr>
              <w:t>г. Саров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8/1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зеровское Муниципальное Унитарное Многоотраслевое Производственное Предприятие Жилищно-Коммунального Хозяйства Дальнеконстантиновского района, с. Белозерово Дальнеконстантин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Балахна-Тепло-Транс», г. Балах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6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Керма», д. Афонино Кстов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5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бюджетное учреждение «Областной специализированный санаторно-реабилитационный центр «Пушкино» для инвалидов с патологией органов дыхания», п. Желнино г. Дзержинск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3/14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е «ДзержинскЭнерго», г. Дзержинск 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6/14</w:t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Газпром трансгаз Нижний Новгород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2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1/14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 акционерное общество «Арзамасское научно-производственное предприятие «ТЕМП-АВИА», г. Арзамас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Центр технического обеспечения «МЕРКУРИЙ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2/14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олговятмашэлектроснабсбыт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8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государственное унитарное предприятие «Российская телевизионная и радиовещательная сеть», г. Моск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1/14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Универмаг Нижегородский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8/14</w:t>
            </w:r>
          </w:p>
        </w:tc>
      </w:tr>
      <w:tr>
        <w:trPr>
          <w:trHeight w:val="5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ий машиностроительный завод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0/14</w:t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ий масложировой комбинат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0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Тепловодоканал», г. Заволжье Городец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/14</w:t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Сокольские тепловые системы», р.п. Сокольское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4/14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Русполимет»,     г. Кулебаки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/14</w:t>
            </w:r>
          </w:p>
        </w:tc>
      </w:tr>
      <w:tr>
        <w:trPr>
          <w:trHeight w:val="7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осударственное бюджетное учреждение «Решетихинский психоневрологический интернат», р.п. Решетиха Володарского муниципального района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9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19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Волготрансгазстроймонтаж», п. Горбатовка г. Дзержинск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8/14</w:t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Теплоэнерго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8/14</w:t>
            </w:r>
          </w:p>
        </w:tc>
      </w:tr>
      <w:tr>
        <w:trPr>
          <w:trHeight w:val="1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Механический завод «РИЛС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4/14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щество    с     ограниченной ответственностью «Починковское управление   по   производству строительных  материалов»,  п. Ужовка Починковского муниципального района Нижегородской области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4/14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Саровская Теплосетевая Компания», г. Саров Ниже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67/14 </w:t>
            </w:r>
          </w:p>
        </w:tc>
      </w:tr>
      <w:tr>
        <w:trPr>
          <w:trHeight w:val="4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Теплоэнерго», г. 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4/14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Гражданстрой-НН», г. Нижний Новг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0/14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77"/>
        <w:gridCol w:w="411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ункту 6 протокола заседания правления региональной службы по тарифам Нижегород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ноября 2014 года № 46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гулируемых организаций для которых выбран метод экономически обоснованных расходов (затрат) при установлении тарифов в сфере теплоснабжения (в соответствии с заявлениями регулируемых организаций)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646"/>
      </w:tblGrid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знецо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</w:rPr>
              <w:t>д. Кузнецово Чка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ТОПЛИВНАЯ ЭНЕРГЕТИЧЕСКАЯ КОМПАНИЯ», </w:t>
            </w:r>
            <w:r>
              <w:rPr>
                <w:bCs/>
                <w:sz w:val="20"/>
                <w:szCs w:val="20"/>
              </w:rPr>
              <w:t>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Бытсервис», </w:t>
            </w:r>
            <w:r>
              <w:rPr>
                <w:sz w:val="20"/>
                <w:szCs w:val="20"/>
              </w:rPr>
              <w:t>с. Давыдково Сос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Теплоэнергия-1», </w:t>
            </w:r>
            <w:r>
              <w:rPr>
                <w:sz w:val="20"/>
                <w:szCs w:val="20"/>
              </w:rPr>
              <w:t>р.п. Сосновское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Княгининского района «Тепловик 1</w:t>
            </w:r>
            <w:r>
              <w:rPr>
                <w:bCs/>
                <w:sz w:val="20"/>
                <w:szCs w:val="20"/>
              </w:rPr>
              <w:t xml:space="preserve">», </w:t>
            </w:r>
            <w:r>
              <w:rPr>
                <w:sz w:val="20"/>
                <w:szCs w:val="20"/>
              </w:rPr>
              <w:t>г. Княгин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Лысковокоммунсервис», </w:t>
            </w:r>
            <w:r>
              <w:rPr>
                <w:sz w:val="20"/>
                <w:szCs w:val="20"/>
              </w:rPr>
              <w:t>г. Лыск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Ремонтник», </w:t>
            </w: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Лыск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Лысковский электротехнический завод», </w:t>
            </w: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Лыск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ГАЗПРОМ ГАЗОРАСПРЕДЕЛЕНИЕ НИЖНИЙ НОВГОРОД», </w:t>
            </w:r>
            <w:r>
              <w:rPr>
                <w:bCs/>
                <w:sz w:val="20"/>
                <w:szCs w:val="20"/>
              </w:rPr>
              <w:t>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Лысковский хлебозавод», </w:t>
            </w:r>
            <w:r>
              <w:rPr>
                <w:bCs/>
                <w:sz w:val="20"/>
                <w:szCs w:val="20"/>
              </w:rPr>
              <w:t>г. Лысково Нижегородской области,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Жилищно-коммунальное хозяйство Лысковского района»,</w:t>
            </w:r>
            <w:r>
              <w:rPr>
                <w:bCs/>
                <w:sz w:val="20"/>
                <w:szCs w:val="20"/>
              </w:rPr>
              <w:t xml:space="preserve"> г. Лыск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ое бюджетное образовательное учреждение среднего профессионального образования «Лукояновский педагогический колледж им. А.М.Горького»,</w:t>
            </w:r>
            <w:r>
              <w:rPr>
                <w:sz w:val="20"/>
                <w:szCs w:val="20"/>
              </w:rPr>
              <w:t xml:space="preserve"> г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Лукоянов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осударственное образовательное учреждение среднего профессионального образования «Лысковский агротехнический техникум», </w:t>
            </w: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Лыск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Бутурлинское жилищно-коммунальное хозяйство»,</w:t>
            </w:r>
            <w:r>
              <w:rPr>
                <w:sz w:val="20"/>
                <w:szCs w:val="20"/>
              </w:rPr>
              <w:t xml:space="preserve"> р.п. Бутурл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рмаль»,</w:t>
            </w:r>
            <w:r>
              <w:rPr>
                <w:sz w:val="20"/>
                <w:szCs w:val="20"/>
              </w:rPr>
              <w:t xml:space="preserve"> г. Кст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предприятие Нижегородской области «Нижегородский производственно-энергетический комплекс», </w:t>
            </w:r>
            <w:r>
              <w:rPr>
                <w:bCs/>
                <w:sz w:val="20"/>
                <w:szCs w:val="20"/>
              </w:rPr>
              <w:t>г. Нижний Новгород,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Сухобезводнинское ЖКХ», </w:t>
            </w:r>
            <w:r>
              <w:rPr>
                <w:sz w:val="20"/>
                <w:szCs w:val="20"/>
                <w:lang w:val="en-US" w:eastAsia="en-US"/>
              </w:rPr>
              <w:t>р.п. Сухобезводное городского округа Семеновский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Никола», </w:t>
            </w:r>
            <w:r>
              <w:rPr>
                <w:sz w:val="20"/>
                <w:szCs w:val="20"/>
                <w:lang w:val="en-US" w:eastAsia="en-US"/>
              </w:rPr>
              <w:t>с. Ильино-Заборское городского округа Семеновский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образовательное учреждение Хахальская основная общеобразовательная школа, </w:t>
            </w:r>
            <w:r>
              <w:rPr>
                <w:sz w:val="20"/>
                <w:szCs w:val="20"/>
                <w:lang w:val="en-US" w:eastAsia="en-US"/>
              </w:rPr>
              <w:t>д. Хахалы городского округа Семеновский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бюджетное образовательное учреждение Шалдежская основная общеобразовательная школа, </w:t>
            </w:r>
            <w:r>
              <w:rPr>
                <w:sz w:val="20"/>
                <w:szCs w:val="20"/>
                <w:lang w:val="en-US" w:eastAsia="en-US"/>
              </w:rPr>
              <w:t>д. Шалдеж городского округа Семеновский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ый предприниматель Здоров Владимир Александрович, </w:t>
            </w:r>
            <w:r>
              <w:rPr>
                <w:sz w:val="20"/>
                <w:szCs w:val="20"/>
                <w:lang w:val="en-US" w:eastAsia="en-US"/>
              </w:rPr>
              <w:t>г. Семенов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Волга», </w:t>
            </w:r>
            <w:r>
              <w:rPr>
                <w:sz w:val="20"/>
                <w:szCs w:val="20"/>
              </w:rPr>
              <w:t>г. Балах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олиграфкартон», </w:t>
            </w:r>
            <w:r>
              <w:rPr>
                <w:sz w:val="20"/>
                <w:szCs w:val="20"/>
                <w:lang w:val="en-US" w:eastAsia="en-US"/>
              </w:rPr>
              <w:t>г. Балах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городского округа город Первомайск Нижегородской области «Радуга», </w:t>
            </w:r>
            <w:r>
              <w:rPr>
                <w:sz w:val="20"/>
                <w:szCs w:val="20"/>
                <w:lang w:val="en-US" w:eastAsia="en-US"/>
              </w:rPr>
              <w:t>г. Первомай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Транспневматика», </w:t>
            </w:r>
            <w:r>
              <w:rPr>
                <w:sz w:val="20"/>
                <w:szCs w:val="20"/>
                <w:lang w:val="en-US" w:eastAsia="en-US"/>
              </w:rPr>
              <w:t>г. Первомай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требительское общество «ТЕХСЕРВИС», </w:t>
            </w:r>
            <w:r>
              <w:rPr>
                <w:sz w:val="20"/>
                <w:szCs w:val="20"/>
                <w:lang w:val="en-US" w:eastAsia="en-US"/>
              </w:rPr>
              <w:t>р.п.</w:t>
            </w:r>
            <w:r>
              <w:rPr>
                <w:sz w:val="20"/>
                <w:szCs w:val="20"/>
                <w:lang w:val="en-US" w:eastAsia="en-US"/>
              </w:rPr>
              <w:t> </w:t>
            </w:r>
            <w:r>
              <w:rPr>
                <w:sz w:val="20"/>
                <w:szCs w:val="20"/>
                <w:lang w:val="en-US" w:eastAsia="en-US"/>
              </w:rPr>
              <w:t>Красные Баки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митрие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  <w:lang w:val="en-US" w:eastAsia="en-US"/>
              </w:rPr>
              <w:t>с. Дмитриевское Красноба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жилищно-коммунального хозяйства рабочего поселка Красные Баки, </w:t>
            </w:r>
            <w:r>
              <w:rPr>
                <w:sz w:val="20"/>
                <w:szCs w:val="20"/>
                <w:lang w:val="en-US" w:eastAsia="en-US"/>
              </w:rPr>
              <w:t>р.п. Красные Баки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казенное специальное (коррекционное) образовательное учреждение для обучающихся воспитанников с ограниченными возможностями здоровья Краснобаковская специальная (коррекционная) общеобразовательная школа-интернат VIII вида, </w:t>
            </w:r>
            <w:r>
              <w:rPr>
                <w:sz w:val="20"/>
                <w:szCs w:val="20"/>
                <w:lang w:val="en-US" w:eastAsia="en-US"/>
              </w:rPr>
              <w:t>д. Афанасиха Красноба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удо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</w:rPr>
              <w:t>п. Пруды Красноба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Навашинский завод стройматериалов», </w:t>
            </w:r>
            <w:r>
              <w:rPr>
                <w:sz w:val="20"/>
                <w:szCs w:val="20"/>
                <w:lang w:val="en-US" w:eastAsia="en-US"/>
              </w:rPr>
              <w:t>г. Наваш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ТД Континент», </w:t>
            </w:r>
            <w:r>
              <w:rPr>
                <w:sz w:val="20"/>
                <w:szCs w:val="20"/>
                <w:lang w:val="en-US" w:eastAsia="en-US"/>
              </w:rPr>
              <w:t>г. Шахунья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СяваТепло», </w:t>
            </w:r>
            <w:r>
              <w:rPr>
                <w:sz w:val="20"/>
                <w:szCs w:val="20"/>
                <w:lang w:val="en-US" w:eastAsia="en-US"/>
              </w:rPr>
              <w:t>р.п. Сява городского округа город Шахунья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ая теплоснабжающая компания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ытое акционерное общество «Дорожно-ремонтно-строительное предприятие», </w:t>
            </w:r>
            <w:r>
              <w:rPr>
                <w:sz w:val="20"/>
                <w:szCs w:val="20"/>
                <w:lang w:val="en-US" w:eastAsia="en-US"/>
              </w:rPr>
              <w:t>г. Шахунья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Молоко», </w:t>
            </w:r>
            <w:r>
              <w:rPr>
                <w:sz w:val="20"/>
                <w:szCs w:val="20"/>
                <w:lang w:val="en-US" w:eastAsia="en-US"/>
              </w:rPr>
              <w:t>г. Шахунья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Варнавинского района «Северный», </w:t>
            </w:r>
            <w:r>
              <w:rPr>
                <w:sz w:val="20"/>
                <w:szCs w:val="20"/>
                <w:lang w:val="en-US" w:eastAsia="en-US"/>
              </w:rPr>
              <w:t>п. Северный Варнав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Варнавинского района «Варнавинкоммунсервис», </w:t>
            </w:r>
            <w:r>
              <w:rPr>
                <w:sz w:val="20"/>
                <w:szCs w:val="20"/>
                <w:lang w:val="en-US" w:eastAsia="en-US"/>
              </w:rPr>
              <w:t>р.п. Варнав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Вознесенский теплосервис», </w:t>
            </w:r>
            <w:r>
              <w:rPr>
                <w:bCs/>
                <w:sz w:val="20"/>
                <w:szCs w:val="20"/>
              </w:rPr>
              <w:t>р.п. Вознесенское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хозяйственный производственный кооператив «Хохлома», </w:t>
            </w:r>
            <w:r>
              <w:rPr>
                <w:bCs/>
                <w:sz w:val="20"/>
                <w:szCs w:val="20"/>
              </w:rPr>
              <w:t>с. Хохлома Ковернинского муниципального района 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Ковернинского района «Жилищно-коммунальное хозяйство «Сухоносовское», </w:t>
            </w:r>
            <w:r>
              <w:rPr>
                <w:bCs/>
                <w:sz w:val="20"/>
                <w:szCs w:val="20"/>
              </w:rPr>
              <w:t>д. Сухоноска Ковернинского муниципального района 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Ковернинского муниципального района Нижегородской области «Жилищно-коммунальное хозяйство 2Ковернинское», </w:t>
            </w:r>
            <w:r>
              <w:rPr>
                <w:bCs/>
                <w:sz w:val="20"/>
                <w:szCs w:val="20"/>
              </w:rPr>
              <w:t>р.п. Ковернино 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Арзамасский завод «Легмаш», </w:t>
            </w:r>
            <w:r>
              <w:rPr>
                <w:bCs/>
                <w:sz w:val="20"/>
                <w:szCs w:val="20"/>
              </w:rPr>
              <w:t>г. Арзамас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«Арзамасская войлочная фабрика», </w:t>
            </w:r>
            <w:r>
              <w:rPr>
                <w:bCs/>
                <w:sz w:val="20"/>
                <w:szCs w:val="20"/>
              </w:rPr>
              <w:t>г. Арзамас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«Арзамасский завод коммунального машиностроения», </w:t>
            </w:r>
            <w:r>
              <w:rPr>
                <w:bCs/>
                <w:sz w:val="20"/>
                <w:szCs w:val="20"/>
              </w:rPr>
              <w:t>г. Арзамас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«Арзамасский машиностроительный завод», </w:t>
            </w:r>
            <w:r>
              <w:rPr>
                <w:bCs/>
                <w:sz w:val="20"/>
                <w:szCs w:val="20"/>
              </w:rPr>
              <w:t>г. Арзамас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«Рикор Электроникс», </w:t>
            </w:r>
            <w:r>
              <w:rPr>
                <w:bCs/>
                <w:sz w:val="20"/>
                <w:szCs w:val="20"/>
              </w:rPr>
              <w:t>г. Арзамас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нитарное Теплоэнергетическое производственное предприятие, </w:t>
            </w:r>
            <w:r>
              <w:rPr>
                <w:bCs/>
                <w:sz w:val="20"/>
                <w:szCs w:val="20"/>
              </w:rPr>
              <w:t>г. Арзамас Нижегородской области,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«Профессиональное тепло», </w:t>
            </w:r>
            <w:r>
              <w:rPr>
                <w:bCs/>
                <w:sz w:val="20"/>
                <w:szCs w:val="20"/>
              </w:rPr>
              <w:t>р.п. Выездное Арзамасского муниципального района 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«Арзамасский приборостроительный завод», </w:t>
            </w:r>
            <w:r>
              <w:rPr>
                <w:bCs/>
                <w:sz w:val="20"/>
                <w:szCs w:val="20"/>
              </w:rPr>
              <w:t>г. Арзамас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фирма «Вика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предприятие города Нижнего Новгорода «Нижегородский пассажирский автомобильный транспорт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ое акционерное общество «Транс-Сигнал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Завод имени Г.И.Петровского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профессионального образования «Нижегородский государственный архитектурно-строительный университет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Международный аэропорт Нижний Новгород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Вимм-Билль-Данн», г. Москва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Теплосети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ое акционерное общество «ЗКПД-4 Инвест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профессионального образования «Нижегородский государственный технический университет им. Р.Е. Алексеева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Энергия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Завод технологического оборудования «Камея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Опытное Конструкторское Бюро Машиностроения им. И.И.Африкантова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олго-Вятское производственно-комплектовочное предприятие «Оборонпромкомплекс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"Нижегородский авиастроительный завод «Сокол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ий телевизионный завод имени В.И.Ленина»,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Николь-Пак Империал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Нижегородагроснаб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СнабСпецПром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Автоиспытания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ормаль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Завод «Труд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Санаторий им. ВЦСПС», к.п.Зеленый город,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Санаторий «Зеленый город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хладокомбинат «Заречный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ерхневолгоэлектромонтаж-НН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Высоковский кирпичный завод +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Класс плюс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ий текстиль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Профит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Мельинвест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Оздоровительный комплекс «Молодость»,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Энергосервис», г. Москва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"Нижегородский завод «Старт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Судоходная компания «Волжское пароходство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Оргсинтез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аучно-производственное предприятие «Полет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Актеон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170 ремонтный завод средств обеспечения полетов»,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Новосмолинское» Золинского сельсовета Володарского муниципального района Нижегородской области, </w:t>
            </w:r>
            <w:r>
              <w:rPr>
                <w:bCs/>
                <w:sz w:val="20"/>
                <w:szCs w:val="20"/>
              </w:rPr>
              <w:t>п. Новосмолинский Володар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Стандарт Сервис», </w:t>
            </w:r>
            <w:r>
              <w:rPr>
                <w:bCs/>
                <w:sz w:val="20"/>
                <w:szCs w:val="20"/>
              </w:rPr>
              <w:t>р.п. Ильиногорск Володар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Коммунсервис» Володарского района, </w:t>
            </w:r>
            <w:r>
              <w:rPr>
                <w:bCs/>
                <w:sz w:val="20"/>
                <w:szCs w:val="20"/>
              </w:rPr>
              <w:t>г. Володар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изводственный кооператив фирма «Мухтоловская спецодежда», </w:t>
            </w:r>
            <w:r>
              <w:rPr>
                <w:bCs/>
                <w:sz w:val="20"/>
                <w:szCs w:val="20"/>
              </w:rPr>
              <w:t>р.п. Мухтолово Ардат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Коммунтехсервис», </w:t>
            </w:r>
            <w:r>
              <w:rPr>
                <w:bCs/>
                <w:sz w:val="20"/>
                <w:szCs w:val="20"/>
              </w:rPr>
              <w:t>р.п. Тоншае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ытое акционерное общество Производственное объединение «Оргхим», </w:t>
            </w:r>
            <w:r>
              <w:rPr>
                <w:bCs/>
                <w:sz w:val="20"/>
                <w:szCs w:val="20"/>
              </w:rPr>
              <w:t>г. Урень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Мухтоловское жилищно-коммунальное хозяйство», </w:t>
            </w:r>
            <w:r>
              <w:rPr>
                <w:bCs/>
                <w:sz w:val="20"/>
                <w:szCs w:val="20"/>
              </w:rPr>
              <w:t>р.п. Мухтолово Ардат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бюджетное учреждение «Областной специализированный санаторно-реабилитационный центр «Красный Яр» для инвалидов с сердечно-сосудистой и неврологической патологией», </w:t>
            </w:r>
            <w:r>
              <w:rPr>
                <w:bCs/>
                <w:sz w:val="20"/>
                <w:szCs w:val="20"/>
              </w:rPr>
              <w:t>д. Красный Яр Уре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Коммунсервис», </w:t>
            </w:r>
            <w:r>
              <w:rPr>
                <w:bCs/>
                <w:sz w:val="20"/>
                <w:szCs w:val="20"/>
              </w:rPr>
              <w:t>р.п. Арья Уре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Каменского сельсовета «Жилищно-коммунальное хозяйство села Каменки», </w:t>
            </w:r>
            <w:r>
              <w:rPr>
                <w:bCs/>
                <w:sz w:val="20"/>
                <w:szCs w:val="20"/>
              </w:rPr>
              <w:t>с. Каменки Богород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е государственное образовательное учреждение среднего профессионального образования «Перевозский строительный колледж», </w:t>
            </w:r>
            <w:r>
              <w:rPr>
                <w:bCs/>
                <w:sz w:val="20"/>
                <w:szCs w:val="20"/>
              </w:rPr>
              <w:t>г. Перевоз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ытое акционерное общество «Хромтан», </w:t>
            </w:r>
            <w:r>
              <w:rPr>
                <w:bCs/>
                <w:sz w:val="20"/>
                <w:szCs w:val="20"/>
              </w:rPr>
              <w:t>г. Богородск Нижегородской области,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Труд», </w:t>
            </w:r>
            <w:r>
              <w:rPr>
                <w:bCs/>
                <w:sz w:val="20"/>
                <w:szCs w:val="20"/>
              </w:rPr>
              <w:t>р.п. Вач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Спасское ЖКХ», </w:t>
            </w:r>
            <w:r>
              <w:rPr>
                <w:bCs/>
                <w:sz w:val="20"/>
                <w:szCs w:val="20"/>
              </w:rPr>
              <w:t>с. Спасское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Коммунальник», </w:t>
            </w:r>
            <w:r>
              <w:rPr>
                <w:bCs/>
                <w:sz w:val="20"/>
                <w:szCs w:val="20"/>
              </w:rPr>
              <w:t>г. Перевоз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бюджетное образовательное учреждение среднего профессионального образования «Спасский агропромышленный техникум», </w:t>
            </w:r>
            <w:r>
              <w:rPr>
                <w:bCs/>
                <w:sz w:val="20"/>
                <w:szCs w:val="20"/>
              </w:rPr>
              <w:t>с. Спасское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жилищно-коммунальное хозяйство «Смольковское», </w:t>
            </w:r>
            <w:r>
              <w:rPr>
                <w:bCs/>
                <w:sz w:val="20"/>
                <w:szCs w:val="20"/>
              </w:rPr>
              <w:t>с. Смольки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-коммунальное хозяйство «Мошковское», </w:t>
            </w:r>
            <w:r>
              <w:rPr>
                <w:bCs/>
                <w:sz w:val="20"/>
                <w:szCs w:val="20"/>
              </w:rPr>
              <w:t>п. Аксентис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2Жилищно-коммунальное хозяйство «Зарубинское», </w:t>
            </w:r>
            <w:r>
              <w:rPr>
                <w:bCs/>
                <w:sz w:val="20"/>
                <w:szCs w:val="20"/>
              </w:rPr>
              <w:t>с. Зарубино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Тепловые сети», </w:t>
            </w:r>
            <w:r>
              <w:rPr>
                <w:bCs/>
                <w:sz w:val="20"/>
                <w:szCs w:val="20"/>
              </w:rPr>
              <w:t>г. Городец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-коммунальное хозяйство Кумохинское», </w:t>
            </w:r>
            <w:r>
              <w:rPr>
                <w:bCs/>
                <w:sz w:val="20"/>
                <w:szCs w:val="20"/>
              </w:rPr>
              <w:t>с. Кудашиха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Санаторий «Городецкий», </w:t>
            </w:r>
            <w:r>
              <w:rPr>
                <w:bCs/>
                <w:sz w:val="20"/>
                <w:szCs w:val="20"/>
              </w:rPr>
              <w:t>п. Аксентис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-коммунальное хозяйство «Первомайское», </w:t>
            </w:r>
            <w:r>
              <w:rPr>
                <w:bCs/>
                <w:sz w:val="20"/>
                <w:szCs w:val="20"/>
              </w:rPr>
              <w:t>р.п. Первомайский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 - коммунальное хозяйство «Ильинское», </w:t>
            </w:r>
            <w:r>
              <w:rPr>
                <w:bCs/>
                <w:sz w:val="20"/>
                <w:szCs w:val="20"/>
              </w:rPr>
              <w:t>п. Ильинский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рлейское муниципальное унитарное многоотраслевое производственное предприятие жилищно-коммунального хозяйства Дальнеконстантиновского района, </w:t>
            </w:r>
            <w:r>
              <w:rPr>
                <w:bCs/>
                <w:sz w:val="20"/>
                <w:szCs w:val="20"/>
              </w:rPr>
              <w:t>с. Сарлей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Жилищно-коммунального хозяйства «Богоявленское» Дальнеконстантиновского района, </w:t>
            </w:r>
            <w:r>
              <w:rPr>
                <w:bCs/>
                <w:sz w:val="20"/>
                <w:szCs w:val="20"/>
              </w:rPr>
              <w:t>с. Богоявление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жегородское Муниципальное Унитарное Многоотраслевое Производственное Предприятие Жилищно-Коммунального Хозяйства Нижегородского поселения Дальнеконстантиновского района, </w:t>
            </w:r>
            <w:r>
              <w:rPr>
                <w:bCs/>
                <w:sz w:val="20"/>
                <w:szCs w:val="20"/>
              </w:rPr>
              <w:t>п. Нижегородец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льнеконстантиновское муниципальное унитарн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р.п. Дальнее Константин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роватихинское Муниципальное Унитарное Многоотраслевое Производственное предприятие Жилищно-коммунального хозяйства Дальнеконстантиновского района, </w:t>
            </w:r>
            <w:r>
              <w:rPr>
                <w:bCs/>
                <w:sz w:val="20"/>
                <w:szCs w:val="20"/>
              </w:rPr>
              <w:t>с. Муравьиха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р.п. Шаранг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Управляющая компания жилищно-коммунального хозяйства Починковского района», </w:t>
            </w:r>
            <w:r>
              <w:rPr>
                <w:bCs/>
                <w:sz w:val="20"/>
                <w:szCs w:val="20"/>
              </w:rPr>
              <w:t>с. Починки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жилищно-коммунального хозяйства «Тепелевское», </w:t>
            </w:r>
            <w:r>
              <w:rPr>
                <w:bCs/>
                <w:sz w:val="20"/>
                <w:szCs w:val="20"/>
              </w:rPr>
              <w:t>с. Тепелево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опицкое Муницпальное Унитарное  Многоотраслев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с. Малая Пица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бравское муниципальное унитарное многоотраслев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п. Дубрава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КОМУНЭНЕРГО» муниципального образования р.п. Шатки Шатковского района Нижегородской области, </w:t>
            </w:r>
            <w:r>
              <w:rPr>
                <w:bCs/>
                <w:sz w:val="20"/>
                <w:szCs w:val="20"/>
              </w:rPr>
              <w:t>р.п. Шатки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Лесогорск ЖКХ» администрации Лесогорского поселкового Совета Шатковского района Нижегородской области, </w:t>
            </w:r>
            <w:r>
              <w:rPr>
                <w:bCs/>
                <w:sz w:val="20"/>
                <w:szCs w:val="20"/>
              </w:rPr>
              <w:t>р.п. Лесогор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ПРОМТЕПЛО», </w:t>
            </w:r>
            <w:r>
              <w:rPr>
                <w:bCs/>
                <w:sz w:val="20"/>
                <w:szCs w:val="20"/>
              </w:rPr>
              <w:t>р.п. Гремячево Кулебак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бюджетное учреждение «Понетаевский психоневрологический интернат», </w:t>
            </w:r>
            <w:r>
              <w:rPr>
                <w:bCs/>
                <w:sz w:val="20"/>
                <w:szCs w:val="20"/>
              </w:rPr>
              <w:t>с. Понетаевка Шат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Борская фабрика первичной обработки шерсти», </w:t>
            </w:r>
            <w:r>
              <w:rPr>
                <w:bCs/>
                <w:sz w:val="20"/>
                <w:szCs w:val="20"/>
              </w:rPr>
              <w:t>п. Неклюдово городского округа город Бор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Борского района Нижегородской области «Линдовский комбинат коммунальных предприятий и благоустройства», </w:t>
            </w:r>
            <w:r>
              <w:rPr>
                <w:bCs/>
                <w:sz w:val="20"/>
                <w:szCs w:val="20"/>
              </w:rPr>
              <w:t>с. Линда городского округа город Бор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Жилищно-коммунальное хозяйство «Каликинское», </w:t>
            </w:r>
            <w:r>
              <w:rPr>
                <w:bCs/>
                <w:sz w:val="20"/>
                <w:szCs w:val="20"/>
              </w:rPr>
              <w:t>д. Каликино городского округа город Бор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Линдовская птицефабрика - племенной завод», </w:t>
            </w:r>
            <w:r>
              <w:rPr>
                <w:bCs/>
                <w:sz w:val="20"/>
                <w:szCs w:val="20"/>
              </w:rPr>
              <w:t>с. Линда городского округа город Бор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Атриум Инвест», </w:t>
            </w:r>
            <w:r>
              <w:rPr>
                <w:sz w:val="20"/>
                <w:szCs w:val="20"/>
                <w:lang w:val="en-US" w:eastAsia="en-US"/>
              </w:rPr>
              <w:t>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Бор Инвест», </w:t>
            </w:r>
            <w:r>
              <w:rPr>
                <w:bCs/>
                <w:sz w:val="20"/>
                <w:szCs w:val="20"/>
              </w:rPr>
              <w:t>г. Бор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ое казенное учреждение «Исправительная колония № 15» Главного управления федеральной службы исполнения наказаний по Нижегородской области, </w:t>
            </w:r>
            <w:r>
              <w:rPr>
                <w:sz w:val="20"/>
                <w:szCs w:val="20"/>
                <w:lang w:val="en-US" w:eastAsia="en-US"/>
              </w:rPr>
              <w:t>п. Пруды Красноба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Федеральное казенное учреждение «Исправительная колония №  8», </w:t>
            </w:r>
            <w:r>
              <w:rPr>
                <w:bCs/>
                <w:sz w:val="20"/>
                <w:szCs w:val="20"/>
              </w:rPr>
              <w:t>п. Южный Тоншаевского муниципального района Нижегородской области</w:t>
            </w:r>
            <w:r>
              <w:rPr>
                <w:color w:val="000000"/>
                <w:sz w:val="20"/>
                <w:szCs w:val="20"/>
              </w:rPr>
              <w:t xml:space="preserve"> Главного управления Федеральной службы исполнения наказаний п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Дивеевского района «Коммунальник», </w:t>
            </w:r>
            <w:r>
              <w:rPr>
                <w:bCs/>
                <w:sz w:val="20"/>
                <w:szCs w:val="20"/>
              </w:rPr>
              <w:t>с. Дивее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агонная ремонтная компания-3», г. Москва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Российские железные дороги», г. Москва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ерспектива», </w:t>
            </w:r>
            <w:r>
              <w:rPr>
                <w:bCs/>
                <w:sz w:val="20"/>
                <w:szCs w:val="20"/>
              </w:rPr>
              <w:t>п. Сатис Дивее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«Сатисское жилищно-коммунальное хозяйство», </w:t>
            </w:r>
            <w:r>
              <w:rPr>
                <w:bCs/>
                <w:sz w:val="20"/>
                <w:szCs w:val="20"/>
              </w:rPr>
              <w:t>п. Сатис Дивее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жилищно-коммунального хозяйства «Коммунальник» администрации Большеболдинского района Нижегородской области, </w:t>
            </w:r>
            <w:r>
              <w:rPr>
                <w:bCs/>
                <w:sz w:val="20"/>
                <w:szCs w:val="20"/>
              </w:rPr>
              <w:t>с. Большое Болд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Агрофирма «Павловская», </w:t>
            </w:r>
            <w:r>
              <w:rPr>
                <w:bCs/>
                <w:sz w:val="20"/>
                <w:szCs w:val="20"/>
              </w:rPr>
              <w:t>г. Павл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Тепло», </w:t>
            </w:r>
            <w:r>
              <w:rPr>
                <w:bCs/>
                <w:sz w:val="20"/>
                <w:szCs w:val="20"/>
              </w:rPr>
              <w:t>р.п. Тумботино Пав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Гидроагрегат», </w:t>
            </w:r>
            <w:r>
              <w:rPr>
                <w:bCs/>
                <w:sz w:val="20"/>
                <w:szCs w:val="20"/>
              </w:rPr>
              <w:t>г. Павл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Научно-производственное объединение «Мехинструмент», </w:t>
            </w:r>
            <w:r>
              <w:rPr>
                <w:bCs/>
                <w:sz w:val="20"/>
                <w:szCs w:val="20"/>
              </w:rPr>
              <w:t>г. Павл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авловский ордена Почета завод художественных металлоизделий им. Кирова», </w:t>
            </w:r>
            <w:r>
              <w:rPr>
                <w:bCs/>
                <w:sz w:val="20"/>
                <w:szCs w:val="20"/>
              </w:rPr>
              <w:t>г. Павл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Медикоинструментальный завод имени В.И.Ленина», </w:t>
            </w:r>
            <w:r>
              <w:rPr>
                <w:bCs/>
                <w:sz w:val="20"/>
                <w:szCs w:val="20"/>
              </w:rPr>
              <w:t>р.п. Тумботино Пав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авловский автобус», </w:t>
            </w:r>
            <w:r>
              <w:rPr>
                <w:bCs/>
                <w:sz w:val="20"/>
                <w:szCs w:val="20"/>
              </w:rPr>
              <w:t>г. Павл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Досчатинский завод медицинского оборудования», </w:t>
            </w:r>
            <w:r>
              <w:rPr>
                <w:bCs/>
                <w:sz w:val="20"/>
                <w:szCs w:val="20"/>
              </w:rPr>
              <w:t>п. Досчатое городского округа город Выкс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ыксунский металлургический завод», г. Выкс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Территориальная генерирующая компания № 6»,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ытое акционерное общество «Саровская Генерирующая Компания», </w:t>
            </w:r>
            <w:r>
              <w:rPr>
                <w:bCs/>
                <w:sz w:val="20"/>
                <w:szCs w:val="20"/>
              </w:rPr>
              <w:t>г. Саров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Саровская Теплосетевая Компания», </w:t>
            </w:r>
            <w:r>
              <w:rPr>
                <w:bCs/>
                <w:sz w:val="20"/>
                <w:szCs w:val="20"/>
              </w:rPr>
              <w:t>г. Саров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уреховское муниципальное унитарное предприятие жилищно-коммунального хозяйства, с. Пурех Чка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Чкаловская теплоснабжающая компания»,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сервис», с. Елизарово Сос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Уренская швейная фабрика», г. Урень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крытое акционерное общество «Русский Стандарт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 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едеральное государственное унитарное предприятие федеральный научно-производственный центр «Научно-исследовательский институт измерительных систем им. Ю.Е.Седакова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Силикатный завод №1», г.Н.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ство с ограниченной ответственностью «ШВиК»,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Научно-производственная компания «Скрудж»</w:t>
            </w:r>
            <w:r>
              <w:rPr>
                <w:bCs/>
                <w:sz w:val="20"/>
                <w:szCs w:val="20"/>
              </w:rPr>
              <w:t>,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Ковригинское», д. Ковригино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Заволжский моторный завод», г. Заволжье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осударственное образовательное учреждение высшего профессионального образования Нижегородский государственный университет им.Н.И.Лобачевского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Красный якорь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Агрокомплекс «Доскино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едеральное государственное унитарное предприятие «Научно-производственное объединение по медицинским иммунобиологическим препаратам «Микроген» Министерства здравоохранения и социального развития Российской Федерации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Москва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Энергосервис</w:t>
            </w:r>
            <w:r>
              <w:rPr>
                <w:bCs/>
                <w:sz w:val="20"/>
                <w:szCs w:val="20"/>
              </w:rPr>
              <w:t>»,  г.  Нижний Новгород, пер. Вахитова, д. 4Б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Ордена Октябрьской Революции, Ордена Трудового Красного Знамени «Первая Образцовая типография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Москва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Торговое предприятие «Нижегородец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РУМО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крытое акционерное общество «78 Деревообрабатывающий комбинат Н.М.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Фармстандарт-Фитофарм-НН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Автобан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Нижегородский молочный завод № 1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жилищно-коммунального хозяйства п. Советский Большемурашкинского район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. Советский Большемурашкинского муниципального района 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жилищно-коммунального хозяйства Григоровского сельсовет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. Григорово Большемурашкинского муниципального района 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жилищно-коммунального хозяйства Холязинского сельсовета, с. Холязино Большемурашк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униципальное унитарное предприятие «Управляющая компания», р.п. Большое Мурашк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предприятие жилищно-коммунального хозяйства «Планета» города Дзержинск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г. Дзержинск 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Синтез ОКА-ЭНЕРГО»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г. Дзержинск 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Дзержинское оргстекло»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г. Дзержинск 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Дзержинсктеплогаз»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г. Дзержинск 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Сибур-Нефтехим», г. Дзержинск Нижегородской области</w:t>
            </w:r>
          </w:p>
        </w:tc>
      </w:tr>
      <w:tr>
        <w:trPr>
          <w:trHeight w:val="5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Гагинское жилищно-коммунальное хозяйство», с. Гагино Нижегородской области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рдена «Знак Почета» закрытое акционерное общество «ХОХЛОМСКАЯ РОСПИСЬ», г. Семенов Нижегородской области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ЭкоТеплоСервис-Семенов», г. Семенов Нижегородской области</w:t>
            </w:r>
          </w:p>
        </w:tc>
      </w:tr>
      <w:tr>
        <w:trPr>
          <w:trHeight w:val="4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о-коммунальное хозяйство Сеченовское», с. Сеченово Нижегородской области</w:t>
            </w:r>
          </w:p>
        </w:tc>
      </w:tr>
      <w:tr>
        <w:trPr>
          <w:trHeight w:val="4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енное предприятие «Завод имени Я.М. Свердлова», г. Дзержинск  Нижегородской области</w:t>
            </w:r>
          </w:p>
        </w:tc>
      </w:tr>
      <w:tr>
        <w:trPr>
          <w:trHeight w:val="39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осударственное бюджетное учреждение «Варнавинский психоневрологический интернат», п. Заречный Варнавинского муниципального района Нижегородской области</w:t>
            </w:r>
          </w:p>
        </w:tc>
      </w:tr>
      <w:tr>
        <w:trPr>
          <w:trHeight w:val="2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Нижегородтеплогаз», г. Нижний Новгород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«Большое Козино» муниципального образования «рабочий поселок Большое Козино», р.п. Большое Козино Балахнинского муниципального района Нижегородской области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«Муниципальное предприятие «Теплоэнерго» муниципального образования «Балахнинский муниципальный район Нижегородская область», г. Балахна Нижегородской области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Вадская теплоснабжающая компания», с. Вад Нижегородской области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чреждение культуры «Туранский дом культуры» Туранского сельсовета Ветлужскогго района Нижегородской области, с. Турань Ветлужского муниципального района Нижегородской области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Ветлужская теплоснабжающая компания», г. Ветлуга Нижегородской области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Пильнинского района «Коммунальщик», р.п. Пильна Нижегородской области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образовательное учреждение Белышевская средняя общеобразовательная школа, с. Белышево Ветлужского муниципального района Нижегородской области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Нижегородская трикотажная фабрика», г. Нижний Новгород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К-НН», г. Нижний Новгород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Завод «Красное Сормово», г. Нижний Новгород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Железобетонстрой № 5», г. Нижний Новгород</w:t>
            </w:r>
          </w:p>
        </w:tc>
      </w:tr>
      <w:tr>
        <w:trPr>
          <w:trHeight w:val="2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Федеральное государственное образовательное учреждение дополнительного профессионального образования специалистов «Нижегородский региональный институт управления и экономики агропромышленного комплекса», к.п. Зеленый Город, г. Нижний Новгород</w:t>
            </w:r>
          </w:p>
        </w:tc>
      </w:tr>
      <w:tr>
        <w:trPr>
          <w:trHeight w:val="3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 «Росма», г. Нижний Новгород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Первая грузовая компания», г. Москва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казенное оздоровительное образовательное учреждение санаторного типа для детей, нуждающихся в длительном лечении «Павловский санаторный детский дом для детей сирот и детей, оставшихся без попечения родителей»,  г. Павлово Нижегородской области</w:t>
            </w:r>
          </w:p>
        </w:tc>
      </w:tr>
      <w:tr>
        <w:trPr>
          <w:trHeight w:val="2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ий завод им. М.В. Фрунзе», г. Нижний Новгород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РАСКО-Энергосервис», г. Нижний Новгород</w:t>
            </w:r>
          </w:p>
        </w:tc>
      </w:tr>
      <w:tr>
        <w:trPr>
          <w:trHeight w:val="3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Политек НН», г. Нижний Новгород</w:t>
            </w:r>
          </w:p>
        </w:tc>
      </w:tr>
      <w:tr>
        <w:trPr>
          <w:trHeight w:val="3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пловые сети Арзамасского района», р.п. Выездное Арзамасского муниципального района Нижегородской области</w:t>
            </w:r>
          </w:p>
        </w:tc>
      </w:tr>
      <w:tr>
        <w:trPr>
          <w:trHeight w:val="2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вчег-НН», г. Нижний Новгород</w:t>
            </w:r>
          </w:p>
        </w:tc>
      </w:tr>
      <w:tr>
        <w:trPr>
          <w:trHeight w:val="3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"КОММУНАЛЬНАЯ СЕТЕВАЯ КОМПАНИЯ", г. Нижний Новгород</w:t>
            </w:r>
          </w:p>
        </w:tc>
      </w:tr>
      <w:tr>
        <w:trPr>
          <w:trHeight w:val="2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Сетка-Энерго», р.п. Решетиха Володарского муниципального района Нижегородской области</w:t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Бугровские мельницы», г. Володарск Нижегородской области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о-коммунальное хозяйство Буревестник», п. им. Тимирязева Городецкого муниципального района Нижегородской области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о-коммунальное хозяйство «Сокол», п. им. Тимирязева Городец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Многоотраслевое универсальное предприятие «Коммунресурс», р.п. Красные Баки Нижегородской области</w:t>
            </w:r>
          </w:p>
        </w:tc>
      </w:tr>
      <w:tr>
        <w:trPr>
          <w:trHeight w:val="4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Многоотраслевое универсальное предприятие «Коммунальник», р.п. Красные Баки Нижегородской области</w:t>
            </w:r>
          </w:p>
        </w:tc>
      </w:tr>
      <w:tr>
        <w:trPr>
          <w:trHeight w:val="3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Многоотраслевое универсальное предприятие  «Прометей», р.п. Ветлужский Краснобаковского муниципального района Нижегородской области</w:t>
            </w:r>
          </w:p>
        </w:tc>
      </w:tr>
      <w:tr>
        <w:trPr>
          <w:trHeight w:val="2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Жилкомсервис», г. Навашино Нижегородской области</w:t>
            </w:r>
          </w:p>
        </w:tc>
      </w:tr>
      <w:tr>
        <w:trPr>
          <w:trHeight w:val="5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городский завод домостроительных материалов», г. Богородск Нижегородской области</w:t>
            </w:r>
          </w:p>
        </w:tc>
      </w:tr>
      <w:tr>
        <w:trPr>
          <w:trHeight w:val="4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КомСервис-Т», с. Арефино Вачкого муниципального района Нижегородской области</w:t>
            </w:r>
          </w:p>
        </w:tc>
      </w:tr>
      <w:tr>
        <w:trPr>
          <w:trHeight w:val="3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КомСервис», с. Арефино Вачского муниципального района Нижегородской области</w:t>
            </w:r>
          </w:p>
        </w:tc>
      </w:tr>
      <w:tr>
        <w:trPr>
          <w:trHeight w:val="2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Теплосети» Уренского муниципального района Нижегородской области, г. Урень Нижегородской области</w:t>
            </w:r>
          </w:p>
        </w:tc>
      </w:tr>
      <w:tr>
        <w:trPr>
          <w:trHeight w:val="2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Теплосети» Уренского муниципального района Нижегородской области, г. Урень Нижегородской области</w:t>
            </w:r>
          </w:p>
        </w:tc>
      </w:tr>
      <w:tr>
        <w:trPr>
          <w:trHeight w:val="3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Устакоммунсервис»,  п. Уста Уренского муниципального района Нижегородской области</w:t>
            </w:r>
          </w:p>
        </w:tc>
      </w:tr>
      <w:tr>
        <w:trPr>
          <w:trHeight w:val="3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Тонкинские теплосети», р.п. Тонкино Нижегородской области</w:t>
            </w:r>
          </w:p>
        </w:tc>
      </w:tr>
      <w:tr>
        <w:trPr>
          <w:trHeight w:val="4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УПРАВЛЯЮЩАЯ КОМПАНИЯ «ЖИЛКОМСЕРВИС», р.п. Тоншаево Нижегородской области</w:t>
            </w:r>
          </w:p>
        </w:tc>
      </w:tr>
      <w:tr>
        <w:trPr>
          <w:trHeight w:val="3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пловые сети» , р.п. Ардатов Нижегородской области</w:t>
            </w:r>
          </w:p>
        </w:tc>
      </w:tr>
      <w:tr>
        <w:trPr>
          <w:trHeight w:val="3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плоэнерго», с. Дивеево Нижегородской области</w:t>
            </w:r>
          </w:p>
        </w:tc>
      </w:tr>
      <w:tr>
        <w:trPr>
          <w:trHeight w:val="2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Арго-Энерго52» ,г. Нижний Новгород</w:t>
            </w:r>
          </w:p>
        </w:tc>
      </w:tr>
      <w:tr>
        <w:trPr>
          <w:trHeight w:val="4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Производственно-конструкторское объединение «Теплообменник», г. Нижний Новгород</w:t>
            </w:r>
          </w:p>
        </w:tc>
      </w:tr>
      <w:tr>
        <w:trPr>
          <w:trHeight w:val="2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крытое</w:t>
            </w:r>
            <w:r>
              <w:rPr>
                <w:sz w:val="20"/>
                <w:szCs w:val="20"/>
              </w:rPr>
              <w:t xml:space="preserve"> акционерное общество «Энергогрупп», г. Нижний Новгород</w:t>
            </w:r>
          </w:p>
        </w:tc>
      </w:tr>
      <w:tr>
        <w:trPr>
          <w:trHeight w:val="2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</w:rPr>
              <w:t>бщество с ограниченной ответственностью «Заводские сети», г. Нижний Новгород</w:t>
            </w:r>
          </w:p>
        </w:tc>
      </w:tr>
      <w:tr>
        <w:trPr>
          <w:trHeight w:val="23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ПримаЭнерго», г. Нижний Новгород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Концерн «Термаль», г. Нижний Новгород</w:t>
            </w:r>
          </w:p>
        </w:tc>
      </w:tr>
      <w:tr>
        <w:trPr>
          <w:trHeight w:val="4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 «Восходовские коммунальные инвестиции», п. Восход Варнавинского муниципального района Нижегородской области</w:t>
            </w:r>
          </w:p>
        </w:tc>
      </w:tr>
      <w:tr>
        <w:trPr>
          <w:trHeight w:val="2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Инженерный центр», г. Нижний Новгород</w:t>
            </w:r>
          </w:p>
        </w:tc>
      </w:tr>
      <w:tr>
        <w:trPr>
          <w:trHeight w:val="4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Коммунальные системы», с. Дивеево Нижегородской области</w:t>
            </w:r>
          </w:p>
        </w:tc>
      </w:tr>
      <w:tr>
        <w:trPr>
          <w:trHeight w:val="3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ЭнергоПром», г. Павлово Нижегородской области</w:t>
            </w:r>
          </w:p>
        </w:tc>
      </w:tr>
      <w:tr>
        <w:trPr>
          <w:trHeight w:val="4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ПАВЛОВОТЕПЛОЭНЕРГО», г. Павлово Нижегородской области</w:t>
            </w:r>
          </w:p>
        </w:tc>
      </w:tr>
      <w:tr>
        <w:trPr>
          <w:trHeight w:val="4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ЖДАНОВСКИЙ», г. Павлово Нижегородской области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Финансово-Строительная Корпорация «Энерго Строй», г. Нижний Новгород</w:t>
            </w:r>
          </w:p>
        </w:tc>
      </w:tr>
      <w:tr>
        <w:trPr>
          <w:trHeight w:val="2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Выксатеплоэнерго»,  г. Выкса Нижегородской области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хноэнергосервис», г. Бор Нижегородской области</w:t>
            </w:r>
          </w:p>
        </w:tc>
      </w:tr>
      <w:tr>
        <w:trPr>
          <w:trHeight w:val="3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ПЛОВИК», г. Бор Нижегородской области</w:t>
            </w:r>
          </w:p>
        </w:tc>
      </w:tr>
      <w:tr>
        <w:trPr>
          <w:trHeight w:val="4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Р ТЕПЛОГАЗ», г. Бор Нижегородской области</w:t>
            </w:r>
          </w:p>
        </w:tc>
      </w:tr>
      <w:tr>
        <w:trPr>
          <w:trHeight w:val="4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Р ЭНЕРГО ЭФФЕКТ»,  г. Бор Нижегородской области</w:t>
            </w:r>
          </w:p>
        </w:tc>
      </w:tr>
      <w:tr>
        <w:trPr>
          <w:trHeight w:val="4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РСКИЕ ТЕПЛОВЫЕ СЕТИ»,  г. Бор Нижегородской области</w:t>
            </w:r>
          </w:p>
        </w:tc>
      </w:tr>
      <w:tr>
        <w:trPr>
          <w:trHeight w:val="4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ИНДУСТРИЯ ТЕПЛА», г. Бор Нижегородской области</w:t>
            </w:r>
          </w:p>
        </w:tc>
      </w:tr>
      <w:tr>
        <w:trPr>
          <w:trHeight w:val="4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Р ТЕПЛОЭНЕРГО»,  г. Бор Нижегородской области</w:t>
            </w:r>
          </w:p>
        </w:tc>
      </w:tr>
      <w:tr>
        <w:trPr>
          <w:trHeight w:val="3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Тепловик», р.п. Воротынец Нижегородской области</w:t>
            </w:r>
          </w:p>
        </w:tc>
      </w:tr>
      <w:tr>
        <w:trPr>
          <w:trHeight w:val="4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Капролактам-Энерго», г. Дзержинск Нижегородской области</w:t>
            </w:r>
          </w:p>
        </w:tc>
      </w:tr>
      <w:tr>
        <w:trPr>
          <w:trHeight w:val="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Ремонтно-эксплуатационное управление», г. Москва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ИНТЕР», д. Афонино Кстовского муниципального района Нижегородской области</w:t>
            </w:r>
          </w:p>
        </w:tc>
      </w:tr>
      <w:tr>
        <w:trPr>
          <w:trHeight w:val="4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плосервис»,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г. Нижний Новгород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Автозаводская ТЭЦ», г. Нижний Новгород</w:t>
            </w:r>
          </w:p>
        </w:tc>
      </w:tr>
      <w:tr>
        <w:trPr>
          <w:trHeight w:val="4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рытое акционерное общество «Саровская Генерирующая Компания», </w:t>
            </w:r>
            <w:r>
              <w:rPr>
                <w:bCs/>
                <w:sz w:val="20"/>
                <w:szCs w:val="20"/>
              </w:rPr>
              <w:t>г. Саров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Саровская Теплосетевая Компания», </w:t>
            </w:r>
            <w:r>
              <w:rPr>
                <w:bCs/>
                <w:sz w:val="20"/>
                <w:szCs w:val="20"/>
              </w:rPr>
              <w:t>г. Саров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зеровское Муниципальное Унитарное Многоотраслевое Производственное Предприятие Жилищно-Коммунального Хозяйства Дальнеконстантиновского района, с. Белозерово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Балахна-Тепло-Транс», г. Балах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ытое акционерное общество «Гражданстрой-НН», г. Нижний Новгород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77"/>
        <w:gridCol w:w="411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ункту 6 протокола заседания правления региональной службы по тарифам Нижегород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ноября 2014 года № 46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гулируемых организаций для которых выбран метод индексации при установлении тарифов в сфере теплоснабжения (в соответствии с заявлениями регулируемых организаций)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237"/>
      </w:tblGrid>
      <w:tr>
        <w:trPr>
          <w:trHeight w:val="4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Керма», д. Афонино Кстов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бюджетное учреждение «Областной специализированный санаторно-реабилитационный центр «Пушкино» для инвалидов с патологией органов дыхания», п. Желнино г. Дзержинск  Нижегородской области</w:t>
            </w:r>
          </w:p>
        </w:tc>
      </w:tr>
      <w:tr>
        <w:trPr>
          <w:trHeight w:val="2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е «ДзержинскЭнерго», г. Дзержинск  Нижегородской области</w:t>
            </w:r>
          </w:p>
        </w:tc>
      </w:tr>
      <w:tr>
        <w:trPr>
          <w:trHeight w:val="2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Газпром трансгаз Нижний Новгород», г. Нижний Новгород</w:t>
            </w:r>
          </w:p>
        </w:tc>
      </w:tr>
      <w:tr>
        <w:trPr>
          <w:trHeight w:val="5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 акционерное общество «Арзамасское научно-производственное предприятие «ТЕМП-АВИА», г. Арзамас Нижегородской области</w:t>
            </w:r>
          </w:p>
        </w:tc>
      </w:tr>
      <w:tr>
        <w:trPr>
          <w:trHeight w:val="42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Центр технического обеспечения «МЕРКУРИЙ», г. Нижний Новгород</w:t>
            </w:r>
          </w:p>
        </w:tc>
      </w:tr>
      <w:tr>
        <w:trPr>
          <w:trHeight w:val="18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олговятмашэлектроснабсбыт», г. Нижний Новгород</w:t>
            </w:r>
          </w:p>
        </w:tc>
      </w:tr>
      <w:tr>
        <w:trPr>
          <w:trHeight w:val="4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государственное унитарное предприятие «Российская телевизионная и радиовещательная сеть», г. Москва</w:t>
            </w:r>
          </w:p>
        </w:tc>
      </w:tr>
      <w:tr>
        <w:trPr>
          <w:trHeight w:val="28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Универмаг Нижегородский», г. Нижний Новгород</w:t>
            </w:r>
          </w:p>
        </w:tc>
      </w:tr>
      <w:tr>
        <w:trPr>
          <w:trHeight w:val="28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ий машиностроительный завод», г. Нижний Новгород</w:t>
            </w:r>
          </w:p>
        </w:tc>
      </w:tr>
      <w:tr>
        <w:trPr>
          <w:trHeight w:val="28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ий масложировой комбинат», г. Нижний Новгород</w:t>
            </w:r>
          </w:p>
        </w:tc>
      </w:tr>
      <w:tr>
        <w:trPr>
          <w:trHeight w:val="54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Тепловодоканал», г. Заволжье Городецкого муниципального района Нижегородской области</w:t>
            </w:r>
          </w:p>
        </w:tc>
      </w:tr>
      <w:tr>
        <w:trPr>
          <w:trHeight w:val="38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Сокольские тепловые системы», р.п. Сокольское Нижегородской области</w:t>
            </w:r>
          </w:p>
        </w:tc>
      </w:tr>
      <w:tr>
        <w:trPr>
          <w:trHeight w:val="24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Русполимет», г. Кулебаки Нижегородской области</w:t>
            </w:r>
          </w:p>
        </w:tc>
      </w:tr>
      <w:tr>
        <w:trPr>
          <w:trHeight w:val="5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осударственное бюджетное учреждение «Решетихинский психоневрологический интернат», р.п. Решетиха Володарского муниципального района Нижегородской области</w:t>
            </w:r>
          </w:p>
        </w:tc>
      </w:tr>
      <w:tr>
        <w:trPr>
          <w:trHeight w:val="4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Волготрансгазстроймонтаж», п. Горбатовка г. Дзержинск Нижегородской области</w:t>
            </w:r>
          </w:p>
        </w:tc>
      </w:tr>
      <w:tr>
        <w:trPr>
          <w:trHeight w:val="17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Теплоэнерго», г. Нижний Новгород</w:t>
            </w:r>
          </w:p>
        </w:tc>
      </w:tr>
      <w:tr>
        <w:trPr>
          <w:trHeight w:val="1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Механический завод «РИЛС», г. Нижний Новгород</w:t>
            </w:r>
          </w:p>
        </w:tc>
      </w:tr>
      <w:tr>
        <w:trPr>
          <w:trHeight w:val="5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щество    с     ограниченной ответственностью «Починковское управление   по   производству строительных  материалов»,  п. Ужовка  Починковского муниципального  района Нижегородской области         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77"/>
        <w:gridCol w:w="411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ункту 6 протокола заседания правления региональной службы по тарифам Нижегород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ноября 2014 года № 46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гулируемых организаций для которых выбран метод экономически обоснованных расходов (затрат) при установлении тарифов в сфере горячего водоснабжения в открытых системах горячего водоснабжения (в соответствии с заявлениями регулируемых организаций)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редприятия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Саровская Теплосетевая Компания», г. Саров Нижегородской области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олга», г. Балахна Нижегородской области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77"/>
        <w:gridCol w:w="411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ункту 6 протокола заседания правления региональной службы по тарифам Нижегород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ноября 2014 года № 46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гулируемых организаций для которых выбран метод индексации при установлении тарифов в сфере горячего водоснабжения в открытых системах горячего водоснабжения (в соответствии с заявлениями регулируемых организаций)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339"/>
      </w:tblGrid>
      <w:tr>
        <w:trPr>
          <w:trHeight w:val="3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26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Теплоэнерго», г. Нижний Новгород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77"/>
        <w:gridCol w:w="411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ункту 6 протокола заседания правления региональной службы по тарифам Нижегород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ноября 2014 года № 46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гулируемых организаций для которых выбран метод экономически обоснованных расходов (затрат) при установлении тарифов в сфере теплоснабжения (в соответствии с пунктом 19 Основ ценообразования в сфере теплоснабжения и пунктом 26 Правил регулирования цен (тарифов) в сфере теплоснабжения, утвержденных постановлением Правительства Российской Федерации от 22 октября 2012 года № 1075)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930"/>
      </w:tblGrid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Нижегородские коммунальные системы», г. Нижний Новгород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нитарное предприятие «Завод «Электромаш», г. Нижний Новгород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Арзамасское производственное объединение «Автопровод», г. Арзамас Нижегородской области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жилищно-коммунального хозяйства «Жилсервис» Володарского района, п. Мулино Володар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ик» Володарского района, п. Центральный Володарского муниципального района Нижегородской области</w:t>
            </w:r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жилищно-коммунального хозяйства «Ильиногорское» муниципального образования городское поселение рабочий поселок Ильиногорск, р.п. Ильиногорск Володарского муниципального района Нижегородской области</w:t>
            </w:r>
          </w:p>
        </w:tc>
      </w:tr>
      <w:tr>
        <w:trPr>
          <w:trHeight w:val="2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О-КОММУНАЛЬНОЕ ХОЗЯЙСТВО «СЕВЕРНЫЙ», с. Бриляково Городецкого муниципального района Нижегородской области</w:t>
            </w:r>
          </w:p>
        </w:tc>
      </w:tr>
      <w:tr>
        <w:trPr>
          <w:trHeight w:val="4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о-коммунальное хозяйство Зиняковское», с. Зиняки Городецкого муниципального района Нижегородской области</w:t>
            </w:r>
          </w:p>
        </w:tc>
      </w:tr>
      <w:tr>
        <w:trPr>
          <w:trHeight w:val="3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Ресурс», г. Перевоз Нижегородской области</w:t>
            </w:r>
          </w:p>
        </w:tc>
      </w:tr>
      <w:tr>
        <w:trPr>
          <w:trHeight w:val="27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Н-Энергосети», г. Нижний Новгород</w:t>
            </w:r>
          </w:p>
        </w:tc>
      </w:tr>
      <w:tr>
        <w:trPr>
          <w:trHeight w:val="4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крытое акционерное общество «Промышленные Компьютерные Технологии», г. Нижний Новгород</w:t>
            </w:r>
          </w:p>
        </w:tc>
      </w:tr>
      <w:tr>
        <w:trPr>
          <w:trHeight w:val="2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Генерация тепла», г. Нижний Новгород</w:t>
            </w:r>
          </w:p>
        </w:tc>
      </w:tr>
      <w:tr>
        <w:trPr>
          <w:trHeight w:val="2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Нижновтеплоэнерго», г. Нижний Новгород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Управляющая компания жилищно-коммунального хозяйства Сергачского района», г. Сергач Нижегородской области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ява Жилищно-коммунальные услуги», р.п. Сява городского округа город Шахунья  Нижегородской области</w:t>
            </w:r>
          </w:p>
        </w:tc>
      </w:tr>
      <w:tr>
        <w:trPr>
          <w:trHeight w:val="5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пло», р.п. Вахтан городского округа город Шахунья  Нижегородской области</w:t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"Теплоцентраль", р.п. Воскресенское Нижегородской области</w:t>
            </w:r>
          </w:p>
        </w:tc>
      </w:tr>
      <w:tr>
        <w:trPr>
          <w:trHeight w:val="1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ВМЗ - Универсал»,  г. Выкса Нижегородской области</w:t>
            </w:r>
          </w:p>
        </w:tc>
      </w:tr>
      <w:tr>
        <w:trPr>
          <w:trHeight w:val="2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Парус», г. Бор Нижегородской области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Тепловые сети Кстовского района», г. Кстово Нижегородской области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77"/>
        <w:gridCol w:w="411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ункту 7 протокола заседания правления региональной службы по тарифам Нижегород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ноября 2014 года № 46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й регулируемых организаций о выборе метода регулирования тарифов в сфере водоснабжения и водоотведения</w:t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3544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"/>
        <w:gridCol w:w="6237"/>
        <w:gridCol w:w="1559"/>
        <w:gridCol w:w="1418"/>
      </w:tblGrid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зая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заявления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узнецо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</w:rPr>
              <w:t>д. Кузнецово Чка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ломато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</w:rPr>
              <w:t>с. Соломаты Чка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Бытсервис», </w:t>
            </w:r>
            <w:r>
              <w:rPr>
                <w:sz w:val="20"/>
                <w:szCs w:val="20"/>
              </w:rPr>
              <w:t>с. Давыдково Сосн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Теплоснаб» с. Селитьба Сосн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Теплоэнергия-1», </w:t>
            </w:r>
            <w:r>
              <w:rPr>
                <w:sz w:val="20"/>
                <w:szCs w:val="20"/>
              </w:rPr>
              <w:t>р.п. Сосновское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Княгининского района «Тепловик 1 </w:t>
            </w:r>
            <w:r>
              <w:rPr>
                <w:bCs/>
                <w:sz w:val="20"/>
                <w:szCs w:val="20"/>
              </w:rPr>
              <w:t xml:space="preserve">», </w:t>
            </w:r>
            <w:r>
              <w:rPr>
                <w:sz w:val="20"/>
                <w:szCs w:val="20"/>
              </w:rPr>
              <w:t>г. Княгин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Соловьевского сельсовета Княгининского района Нижегородской области «Соловьевское жилищно-коммунальное хозяйство», д. Соловьево Княгин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нягининское жилищно-коммунальное хозяйство», г. Княгин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Лысковокоммунсервис», </w:t>
            </w:r>
            <w:r>
              <w:rPr>
                <w:sz w:val="20"/>
                <w:szCs w:val="20"/>
              </w:rPr>
              <w:t>г. Лыск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Биологические очистные сооружения», г. Лыск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Лысковского района», г. Лыск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Плодопитомник», г.Лыск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учреждение «Водоканал», г. Лукоянов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ОСТ-Строй», г. Лукоянов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предприятие Ягубовского сельсовета Бутурлинского муниципального района «Ягубовский водоканал», с. Ягубовка Бутурл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5/14</w:t>
            </w:r>
          </w:p>
        </w:tc>
      </w:tr>
      <w:tr>
        <w:trPr>
          <w:trHeight w:val="70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Бутурлинского района «Бутурлинскрайснабкомплект-1», р.п. Бутурл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20"/>
                <w:shd w:fill="FFFFFF" w:val="clear"/>
              </w:rPr>
              <w:t>«Бутурлинский водоканал», р.п. Бутурл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чуновский Водоканал», с. Кочуново Бутурл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рмаль»,</w:t>
            </w:r>
            <w:r>
              <w:rPr>
                <w:sz w:val="20"/>
                <w:szCs w:val="20"/>
              </w:rPr>
              <w:t xml:space="preserve"> г. Кст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Холязинского сельсовета, с. Холязино Большемурашк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Григоровского сельсовета, с. Григорово Большемурашк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п. Советский Большемурашкинского района, п. Советский Большемурашк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Управляющая компания», р.п. Большое Мурашк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Сухобезводнинское ЖКХ», </w:t>
            </w:r>
            <w:r>
              <w:rPr>
                <w:sz w:val="20"/>
                <w:szCs w:val="20"/>
                <w:lang w:val="en-US" w:eastAsia="en-US"/>
              </w:rPr>
              <w:t>р.п. Сухобезводное городского округа Семеновский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Никола», </w:t>
            </w:r>
            <w:r>
              <w:rPr>
                <w:sz w:val="20"/>
                <w:szCs w:val="20"/>
                <w:lang w:val="en-US" w:eastAsia="en-US"/>
              </w:rPr>
              <w:t>с. Ильино-Заборское городского округа Семеновский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предприятие городского округа Семеновский «Горводоканал», г. Семенов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городского округа Семеновский «Горводопровод», г. Семенов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кваКом», д. Беласовка городского округа Семеновский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Гагинское жилищно-коммунальное хозяйство», с. Гаг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предприятие Покровского сельсовета Гагинского муниципального района «Покровский водоканал», с. Покров Гаг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предприятие Ушаковского сельсовета Гагинского муниципального района «Ручеёк», с. Ушаково Гаг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предприятие Юрьевского сельсовета Гагинского муниципального района «Родник», с. Юрьево Гаг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Волга», </w:t>
            </w:r>
            <w:r>
              <w:rPr>
                <w:sz w:val="20"/>
                <w:szCs w:val="20"/>
              </w:rPr>
              <w:t>г. Балах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Научно-производственное объединение «Правдинский радиозавод», г. Балах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олиграфкартон», </w:t>
            </w:r>
            <w:r>
              <w:rPr>
                <w:sz w:val="20"/>
                <w:szCs w:val="20"/>
                <w:lang w:val="en-US" w:eastAsia="en-US"/>
              </w:rPr>
              <w:t>г. Балах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городского округа город Первомайск Нижегородской области «Радуга», </w:t>
            </w:r>
            <w:r>
              <w:rPr>
                <w:sz w:val="20"/>
                <w:szCs w:val="20"/>
                <w:lang w:val="en-US" w:eastAsia="en-US"/>
              </w:rPr>
              <w:t>г. Первомай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митрие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  <w:lang w:val="en-US" w:eastAsia="en-US"/>
              </w:rPr>
              <w:t>с. Дмитриевское  Красноба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Зубилихинское жилищно-коммунальное хозяйство», с. Зубилиха Красноба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Шеманихинское жилищно-коммунальное хозяйство», п. Шеманиха Красноба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Чащихинское жилищно-коммунальное хозяйство», с. Чащиха Красноба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рабочего поселка Красные Баки, р.п. Красные Баки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Научно-производственное предприятие «Полет»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удо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</w:rPr>
              <w:t>п. Пруды Красноба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Навашинский завод стройматериалов», </w:t>
            </w:r>
            <w:r>
              <w:rPr>
                <w:sz w:val="20"/>
                <w:szCs w:val="20"/>
                <w:lang w:val="en-US" w:eastAsia="en-US"/>
              </w:rPr>
              <w:t>г. Наваш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Жилкомсервис», г. Наваш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доканал-Строй-Сервис», г. Сергач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Управляющая компания жилищно-коммунального хозяйства Сергачского района», г. Сергач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Сява – Теплосервис», р.п. Сява городского округа город Шахунья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Варнавинского района «Северный», </w:t>
            </w:r>
            <w:r>
              <w:rPr>
                <w:sz w:val="20"/>
                <w:szCs w:val="20"/>
                <w:lang w:val="en-US" w:eastAsia="en-US"/>
              </w:rPr>
              <w:t>п. Северный Варнав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Варнавинского района «Варнавинкоммунсервис», </w:t>
            </w:r>
            <w:r>
              <w:rPr>
                <w:sz w:val="20"/>
                <w:szCs w:val="20"/>
                <w:lang w:val="en-US" w:eastAsia="en-US"/>
              </w:rPr>
              <w:t>р.п. Варнавинское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знесенские инженерные коммуникации», р.п. Вознесенское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Ковернинского района «Жилищно-коммунальное хозяйство «Сухоносовское», </w:t>
            </w:r>
            <w:r>
              <w:rPr>
                <w:bCs/>
                <w:sz w:val="20"/>
                <w:szCs w:val="20"/>
              </w:rPr>
              <w:t>д. Сухоноска Ковернинского муниципального района 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Ковернинского муниципального района Нижегородской области «Жилищно-коммунальное хозяйство «Ковернинское», </w:t>
            </w:r>
            <w:r>
              <w:rPr>
                <w:bCs/>
                <w:sz w:val="20"/>
                <w:szCs w:val="20"/>
              </w:rPr>
              <w:t>р.п. Ковернино 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НАУЧНО-ПРОИЗВОДСТВЕННОЕ ПРЕДПРИЯТИЕ «ИСТОК» ИМЕНИ А.И. ШОКИНА», г. Фрязино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Транс-Сигнал»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ЗКПД-4 Инвест»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Международный аэропорт Нижний Новгород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Дом отдыха «Кудьма», г. Нижний Новгород, к.п. Зеленый 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Нижегородской области «Нижегородский производственно-энергетический комплекс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ЗеФС Услуги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ижегородские моторы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Новосмолинское» Золинского сельсовета Володарского муниципального района Нижегородской области, п. Новосмолинский Володар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оммунальник» городского поселения рабочий поселок Решетиха, р.п. Решетиха Володар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уфина Наталья Викторовна, г. Заволжье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«Водоканал», р.п. Сокольское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Агрофирма «Птицефабрика Сеймовская», г. Володар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КОММУНСЕРВИС» ВОЛОДАРСКОГО РАЙОНА</w:t>
            </w:r>
            <w:r>
              <w:rPr>
                <w:sz w:val="20"/>
                <w:szCs w:val="20"/>
              </w:rPr>
              <w:t>, г. Володар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Завод железобетонных изделий «Арьевский», р.п. Арья Уре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Коммунтехсервис», р.п. Тоншае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«Областной специализированный санаторно-реабилитационный центр «Красный Яр» для инвалидов с сердечно-сосудистой и неврологической патологией», д. Красный Яр Уренского 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мунсервис», р.п. Арья Уренского 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ухтоловское жилищно-коммунальное хозяйство», р.п. Мухтолово Ардат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возское муниципальное унитарное предприятие «Жилсервис», г. Перевоз,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Каменского сельсовета «Жилищно-коммунальное хозяйство села Каменки», </w:t>
            </w:r>
            <w:r>
              <w:rPr>
                <w:bCs/>
                <w:sz w:val="20"/>
                <w:szCs w:val="20"/>
              </w:rPr>
              <w:t>с. Каменки Богород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«Колхоз Искра», с. Алешково Богород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Транснефть-Верхняя Волга» (филиал «Горьковское районное нефтепроводное управление»)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сурс», г. Перевоз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Спасское ЖКХ», </w:t>
            </w:r>
            <w:r>
              <w:rPr>
                <w:bCs/>
                <w:sz w:val="20"/>
                <w:szCs w:val="20"/>
              </w:rPr>
              <w:t>с. Спасское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поселка Буревестник Богородского района Нижегородской области, п. Буревестник Богород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Труд», </w:t>
            </w:r>
            <w:r>
              <w:rPr>
                <w:bCs/>
                <w:sz w:val="20"/>
                <w:szCs w:val="20"/>
              </w:rPr>
              <w:t>р.п. Вач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мстройсервис», г. Богород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Управление водоканализационного хозяйства», г. Богород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ранзит», г. Богород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жилищно-коммунальное хозяйство «Смольковское», </w:t>
            </w:r>
            <w:r>
              <w:rPr>
                <w:bCs/>
                <w:sz w:val="20"/>
                <w:szCs w:val="20"/>
              </w:rPr>
              <w:t>с. Смольки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-коммунальное хозяйство «Мошковское», </w:t>
            </w:r>
            <w:r>
              <w:rPr>
                <w:bCs/>
                <w:sz w:val="20"/>
                <w:szCs w:val="20"/>
              </w:rPr>
              <w:t>п. Аксентис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-коммунальное хозяйство «Зарубинское», </w:t>
            </w:r>
            <w:r>
              <w:rPr>
                <w:bCs/>
                <w:sz w:val="20"/>
                <w:szCs w:val="20"/>
              </w:rPr>
              <w:t>с. Зарубино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Тепловые сети», </w:t>
            </w:r>
            <w:r>
              <w:rPr>
                <w:bCs/>
                <w:sz w:val="20"/>
                <w:szCs w:val="20"/>
              </w:rPr>
              <w:t>г. Городец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-коммунальное хозяйство Кумохинское», </w:t>
            </w:r>
            <w:r>
              <w:rPr>
                <w:bCs/>
                <w:sz w:val="20"/>
                <w:szCs w:val="20"/>
              </w:rPr>
              <w:t>с. Кудашиха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 - коммунальное хозяйство «Ильинское», </w:t>
            </w:r>
            <w:r>
              <w:rPr>
                <w:bCs/>
                <w:sz w:val="20"/>
                <w:szCs w:val="20"/>
              </w:rPr>
              <w:t>п. Ильинский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«Первомайское», р.п. Первомайский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Ковригинское», д. Ковригино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Пансионат «Буревестник», п/о пансионат «Буревестник» 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нитарное предприятие «Центр эксплуатации объектов наземной космической инфраструктуры», г. 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Сток-ДК», р.п. Дальнее Константин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рлейское муниципальное унитарное многоотраслевое производственное предприятие жилищно-коммунального хозяйства Дальнеконстантиновского района, с. Сарлей Дальнеконстантин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«Богоявленское» Дальнеконстантиновского района, с. Богоявление Дальнеконстантин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ое Муниципальное Унитарное Многоотраслевое Производственное Предприятие Жилищно-Коммунального Хозяйства Нижегородского поселения Дальнеконстантиновского района, п. Нижегородец Дальнеконстантин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роватихинское Муниципальное Унитарное Многоотраслевое Производственное предприятие Жилищно-коммунального хозяйства Дальнеконстантиновского района, </w:t>
            </w:r>
            <w:r>
              <w:rPr>
                <w:bCs/>
                <w:sz w:val="20"/>
                <w:szCs w:val="20"/>
              </w:rPr>
              <w:t>с. Муравьиха Дальнеконстантин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Наруксовского сельсовета «Юго-запад», с. Наруксово Почин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р.п. Шаранг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Управляющая компания жилищно-коммунального хозяйства Починковского района», </w:t>
            </w:r>
            <w:r>
              <w:rPr>
                <w:bCs/>
                <w:sz w:val="20"/>
                <w:szCs w:val="20"/>
              </w:rPr>
              <w:t>с. Починки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0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жутское муниципальное унитарное многоотраслевое производственное предприятие жилищно-коммунального хозяйства Дальнеконстантиновского района Нижегородской области, д. Кужутки Дальнеконстантин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Елена», р.п. Шаранг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опицкое Муницпальное Унитарное  Многоотраслев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с. Малая Пица Дальнеконстантин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бравское муниципальное унитарное многоотраслев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п. Дубрава Дальнеконстантин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КОМУНЭНЕРГО» муниципального образования р.п. Шатки Шатковского района Нижегородской области, </w:t>
            </w:r>
            <w:r>
              <w:rPr>
                <w:bCs/>
                <w:sz w:val="20"/>
                <w:szCs w:val="20"/>
              </w:rPr>
              <w:t>р.п. Шатки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КОМУНЭНЕРГО» муниципального образования р.п. Шатки Шатковского района Нижегородской области, </w:t>
            </w:r>
            <w:r>
              <w:rPr>
                <w:bCs/>
                <w:sz w:val="20"/>
                <w:szCs w:val="20"/>
              </w:rPr>
              <w:t>р.п. Шатки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Смирновец» администрации Смирновского сельсовета Шатковского района Нижегородской области, с. Смирново Шат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сход» администрации Шараповского сельсовета Шатковского района Нижегородской области, с. Шарапово Шат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ГАРАНТ-ЖКХ» администрации Светлогорского сельсовета Шатковского муниципального района Нижегородской области, п. Светлогорск, Шатковского муниципального района Нижд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Архангельское ЖКХ» администрации Архангельского сельсовета Шатковского района Нижегородской области, с. Архангельское Шатк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3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Теплосети» администрации Староиванцевского сельсовета Шатковского района Нижегородской области, с. Старое Иванцево Шат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пе «КОМ-СЕРВИС» администрации Силинского сельского совета Шатковского района Нижегородской области, с. Силино Шат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Лесогорск ЖКХ» администрации Лесогорского поселкового Совета Шатковского района Нижегородской области, </w:t>
            </w:r>
            <w:r>
              <w:rPr>
                <w:bCs/>
                <w:sz w:val="20"/>
                <w:szCs w:val="20"/>
              </w:rPr>
              <w:t>р.п. Лесогор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ПРАКТИК» администрации Костянского сельсовета Шатковского района Нижегородской области, с. Костянка Шат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6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7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Райводоканал», г. Кулебаки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мунальщик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бюджетное учреждение «Понетаевский психоневрологический интернат», </w:t>
            </w:r>
            <w:r>
              <w:rPr>
                <w:bCs/>
                <w:sz w:val="20"/>
                <w:szCs w:val="20"/>
              </w:rPr>
              <w:t>с. Понетаевка Шат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Борского района Нижегородской области «Линдовский комбинат коммунальных предприятий и благоустройства», </w:t>
            </w:r>
            <w:r>
              <w:rPr>
                <w:bCs/>
                <w:sz w:val="20"/>
                <w:szCs w:val="20"/>
              </w:rPr>
              <w:t>с. Линда городского округа город Бор Нижегородской области</w:t>
            </w:r>
            <w:r>
              <w:rPr>
                <w:color w:val="000000"/>
                <w:sz w:val="20"/>
                <w:szCs w:val="20"/>
              </w:rPr>
              <w:t xml:space="preserve"> и благоустро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Жилищно-коммунальное хозяйство «Каликинское», </w:t>
            </w:r>
            <w:r>
              <w:rPr>
                <w:bCs/>
                <w:sz w:val="20"/>
                <w:szCs w:val="20"/>
              </w:rPr>
              <w:t>д. Каликино городского округа город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1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Линдовская птицефабрика - племенной завод», </w:t>
            </w:r>
            <w:r>
              <w:rPr>
                <w:bCs/>
                <w:sz w:val="20"/>
                <w:szCs w:val="20"/>
              </w:rPr>
              <w:t>с. Линда городского округа город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БетЭлТранс», г. 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Борская фабрика первичной обработки шерсти», п. Неклюдово городского округа город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Эй Джи Си Борский стекольный завод», г.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Борский Автозавод», г.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Бор Инвест», </w:t>
            </w:r>
            <w:r>
              <w:rPr>
                <w:bCs/>
                <w:sz w:val="20"/>
                <w:szCs w:val="20"/>
              </w:rPr>
              <w:t>г.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здравоохранения «Киселихинский областной терапевтический госпиталь для ветеранов войн», п. Железнодорожный городского округа город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енное учреждение «Исправительная колония № 14 Главного управления Федеральной службы исполнения наказания по Нижегородской области», р.п. Сухобезводное городского округа Семеновский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енное учреждение «Лечебное исправительное учреждение № 3 Главного управления Федеральной службы исполнения наказаний по Нижегородской области», п. Пруды Красноба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«Сатисское жилищно-коммунальное хозяйство», </w:t>
            </w:r>
            <w:r>
              <w:rPr>
                <w:bCs/>
                <w:sz w:val="20"/>
                <w:szCs w:val="20"/>
              </w:rPr>
              <w:t>п. Сатис Дивее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е «Дивеевское Жилищно-коммунальное хозяйство», с. Дивее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Российские железные дороги», г. 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«Коммунальщик», с. Уразовка Краснооктябрь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«Коммунальник»  администрации Большеболдинского района Нижегородской области», с. Большое Болд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, г. Павл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Медико-инструментальный завод им. М.Горького», р.п. Тумботино Пав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Тепло», р.п. Тумботино Пав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авловский ордена Почета завод художественных металлоизделий им. Кирова», </w:t>
            </w:r>
            <w:r>
              <w:rPr>
                <w:bCs/>
                <w:sz w:val="20"/>
                <w:szCs w:val="20"/>
              </w:rPr>
              <w:t>г. Павл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по производству крученых изделий «Митра», г. Горбатов Пав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Медико-инструментальный завод имени В.И.Ленина», </w:t>
            </w:r>
            <w:r>
              <w:rPr>
                <w:bCs/>
                <w:sz w:val="20"/>
                <w:szCs w:val="20"/>
              </w:rPr>
              <w:t>г. Ворсма Пав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мунальщик», с. Ярымово Пав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авловский автобус», </w:t>
            </w:r>
            <w:r>
              <w:rPr>
                <w:bCs/>
                <w:sz w:val="20"/>
                <w:szCs w:val="20"/>
              </w:rPr>
              <w:t>г. Павл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-776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жилищно-коммунального хозяйства «Водоканал» Воскресенского района Нижегородской области, р.п. Воскресенское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Досчатинский завод медицинского оборудования», </w:t>
            </w:r>
            <w:r>
              <w:rPr>
                <w:bCs/>
                <w:sz w:val="20"/>
                <w:szCs w:val="20"/>
              </w:rPr>
              <w:t>п. Досчатое городского округа город Выкс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ыксунский металлургический завод», г. Выкс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Выксунского района «СТОКИ», р.п. Досчатое городского округа город Выкс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Территориальная генерирующая компания № 6»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8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сервис», с. Елизарово Сосн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ершиловский сельский жилищно-эксплуатационный участок», с. Вершилово Чка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нское муниципальное унитарное предприятие жилищно-коммунального хозяйства Чкаловского района Нижегородской области, р.п. Катунки Чка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ское муниципальное унитарное предприятие жилищно-коммунального хозяйства Чкаловского района Нижегородской области, с. Белое Чка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9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Краснобаковская специальная (коррекционная) общеобразовательная школа-интернат VIII вида, д. Афанасиха Красноба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7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Открытое акционерное общество «Заволжский моторный завод», г. Заволжье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ден «Знак Почета» Открытому акционерному обществу «Сетка», р.п. Решетиха Володар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Нижегородский машиностроительный завод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Производственному объединению «Горизонт», р.п. Тумботино Пав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рсменское многоотраслевое производственное предприятие жилищно-коммунального хозяйства», г. Ворсма Пав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о-коммунальное хозяйство Сеченовское», с. Сечен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1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Птицефабрика «Ворсменская», д. Ясенцы  Пав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Птицефабрика «Павловская», д. Долгово Пав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енное предприятие «Завод имени Я.М. Свердлова», г. Дзержинск 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осударственное бюджетное учреждение «Варнавинский психоневрологический интернат», п. Заречный Варнав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Дзержинский Водоканал», г. Дзержинск 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28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«Большое Козино» муниципального образования «рабочий поселок Большое Козино», р.п. Большое Козино Балахн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68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Дизель», г. Дзержин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Дзержинское оргстекло»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г. Дзержинск 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Сибур-Нефтехим», г. Дзержин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Дзержинское производственное объединение «Пластик», г. Дзержин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рдена «Знак Почета» закрытое акционерное общество «ХОХЛОМСКАЯ РОСПИСЬ», г. Семенов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Пильнинского района «Коммунальщик», р.п. Пиль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2/10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етлугаводоканал», г. Ветлуг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Пильнинского района  «Городской жилфонд», р.п. Пиль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ЕСТВА С ОГРАНИЧЕННОЙ ОТВЕТСТВЕННОСТЬЮ «ВОЛГА – УПРАВЛЯЮЩАЯ КОМПАНИЯ «ЖИЛИЩНО-КОММУНАЛЬНОГО ХОЗЯЙСТВА», г. Балах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9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Обеспечение РФЯЦ-ВНИИЭФ», г. Саров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Горводоканал», г. Саров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8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нитарное предприятие «Завод «Электромаш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8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РАЙВОДОКАНАЛСЕРВИС» , р.п. Выездное Арзамас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7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 жилищно-коммунального хозяйства «Жилсервис» Володарского района, п. Мулино Володар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24/14 2621/14 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ик» Володарского района, п. Центральный Володар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312/14 3310/14 </w:t>
            </w:r>
          </w:p>
        </w:tc>
      </w:tr>
      <w:tr>
        <w:trPr>
          <w:trHeight w:val="85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жилищно-коммунального хозяйства «Ильиногорское» муниципального образования городское поселение рабочий поселок Ильиногорск, р.п. Ильиногорск Володар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6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7/14</w:t>
            </w:r>
          </w:p>
        </w:tc>
      </w:tr>
      <w:tr>
        <w:trPr>
          <w:trHeight w:val="63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нерго Ресурс», р.п. Ильиногорск Володар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8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«СЕВЕРНЫЙ», с. Бриляково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3/14 2894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Буревестник», пос. им. Тимирязева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/14 2852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«Сокол», пос. им. Тимирязева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3/14</w:t>
            </w:r>
          </w:p>
        </w:tc>
      </w:tr>
      <w:tr>
        <w:trPr>
          <w:trHeight w:val="66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Зиняковское», с. Зиняки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/14</w:t>
            </w:r>
          </w:p>
        </w:tc>
      </w:tr>
      <w:tr>
        <w:trPr>
          <w:trHeight w:val="65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Локал-Клининг», п/о пансионат «Буревестник» 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8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анаторий «Городецкий», п. Аксентис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1/14</w:t>
            </w:r>
          </w:p>
        </w:tc>
      </w:tr>
      <w:tr>
        <w:trPr>
          <w:trHeight w:val="38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Многоотраслевое универсальное предприятие «Коммунальник», р.п. Красные Баки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/14</w:t>
            </w:r>
          </w:p>
        </w:tc>
      </w:tr>
      <w:tr>
        <w:trPr>
          <w:trHeight w:val="63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«Навашинские коммунальные системы» Навашинского района, г. Наваш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доканал города Навашино», г. Наваш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Жилкомсервис», г. Наваш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/14</w:t>
            </w:r>
          </w:p>
        </w:tc>
      </w:tr>
      <w:tr>
        <w:trPr>
          <w:trHeight w:val="327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мунальщик», п. Новинки Богород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6/14</w:t>
            </w:r>
          </w:p>
        </w:tc>
      </w:tr>
      <w:tr>
        <w:trPr>
          <w:trHeight w:val="54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Сервис - В», с. Арефино Вач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5/14 3389/14</w:t>
            </w:r>
          </w:p>
        </w:tc>
      </w:tr>
      <w:tr>
        <w:trPr>
          <w:trHeight w:val="40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доканал», г. Урень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3/14 2282/14</w:t>
            </w:r>
          </w:p>
        </w:tc>
      </w:tr>
      <w:tr>
        <w:trPr>
          <w:trHeight w:val="37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ренское жилищно-коммунальное хозяйство», г. Урень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6/14</w:t>
            </w:r>
          </w:p>
        </w:tc>
      </w:tr>
      <w:tr>
        <w:trPr>
          <w:trHeight w:val="48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Тонкинского района «Тонкинские теплосети», р.п. Тонк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5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Теплоэнерго»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3/14</w:t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</w:rPr>
              <w:t>бщество с ограниченной ответственностью «Заводские сети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8/14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предприятие Сергачского муниципального района Нижегородской области «Водоканал», г. Сергач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ява Жилищно-коммунальные услуги», р.п. Сява городского округа город Шахунья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4/14</w:t>
            </w:r>
          </w:p>
        </w:tc>
      </w:tr>
      <w:tr>
        <w:trPr>
          <w:trHeight w:val="42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, город Шахунья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2/14</w:t>
            </w:r>
          </w:p>
        </w:tc>
      </w:tr>
      <w:tr>
        <w:trPr>
          <w:trHeight w:val="36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пло», р.п. Вахтан городского округа город Шахунья 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9/14</w:t>
            </w:r>
          </w:p>
        </w:tc>
      </w:tr>
      <w:tr>
        <w:trPr>
          <w:trHeight w:val="50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ожарки», с. Пожарки Сергач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6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«Восходовские коммунальные инвестиции», п. Восход Варнав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8/14</w:t>
            </w:r>
          </w:p>
        </w:tc>
      </w:tr>
      <w:tr>
        <w:trPr>
          <w:trHeight w:val="39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Борский водоканал», г.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/14</w:t>
            </w:r>
          </w:p>
        </w:tc>
      </w:tr>
      <w:tr>
        <w:trPr>
          <w:trHeight w:val="37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хноэнергосервис», г. 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7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мунальные системы», с. Дивее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4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5/14</w:t>
            </w:r>
          </w:p>
        </w:tc>
      </w:tr>
      <w:tr>
        <w:trPr>
          <w:trHeight w:val="48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«Дивеевское Жилищно-коммунальное хозяйство», с. Дивее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3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6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Жилищно-коммунальное хозяйство «Сатис», п. Сатис Дивее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6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Жилкомсервис», г. Горбатов Пав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3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жилищно-коммунального хозяйства "Водоканал" Воскресенского района Нижегородской области, р.п. Воскресенское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/14</w:t>
            </w:r>
          </w:p>
        </w:tc>
      </w:tr>
      <w:tr>
        <w:trPr>
          <w:trHeight w:val="3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доканал», г. Выкс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78/14 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Муниципальное предприятие «Теплоэнерго» муниципального образования «Балахнинский муниципальный район Нижегородская область», г. Балах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5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Быт-Сервис», р.п. Гидроторф Балахн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7/14</w:t>
            </w:r>
          </w:p>
        </w:tc>
      </w:tr>
      <w:tr>
        <w:trPr>
          <w:trHeight w:val="41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Тепловик», р.п. Воротынец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/14 2293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асильсурская жилищно-коммунальная организация», р.п. Васильсурск Вороты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2/14</w:t>
            </w:r>
          </w:p>
        </w:tc>
      </w:tr>
      <w:tr>
        <w:trPr>
          <w:trHeight w:val="42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узьмиярское», р.п. Воротынец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7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предприятие Ветошкинского сельсовета Гагинского муниципального района «Ветошкинское коммунальное хозяйство», с. Ветошкино Гаг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0/14</w:t>
            </w:r>
          </w:p>
        </w:tc>
      </w:tr>
      <w:tr>
        <w:trPr>
          <w:trHeight w:val="4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Синтез», г. Дзержин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1/14</w:t>
            </w:r>
          </w:p>
        </w:tc>
      </w:tr>
      <w:tr>
        <w:trPr>
          <w:trHeight w:val="46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Капролактам-Энерго», г. Дзержин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8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7/14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коммунсервис» д. Котельницы, д. Котельцы Чка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/14</w:t>
            </w:r>
          </w:p>
        </w:tc>
      </w:tr>
      <w:tr>
        <w:trPr>
          <w:trHeight w:val="42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адводоканал», с. Вад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1/14</w:t>
            </w:r>
          </w:p>
        </w:tc>
      </w:tr>
      <w:tr>
        <w:trPr>
          <w:trHeight w:val="41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 Кстовского района, г. Кст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5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ГОРОДСКОЙ ВОДОКАНАЛ» ГОРОДА КСТОВО, г. Кст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7/14</w:t>
            </w:r>
          </w:p>
        </w:tc>
      </w:tr>
      <w:tr>
        <w:trPr>
          <w:trHeight w:val="49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кологический инвестор – НОРСИ», г. Кст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7/14</w:t>
            </w:r>
          </w:p>
        </w:tc>
      </w:tr>
      <w:tr>
        <w:trPr>
          <w:trHeight w:val="21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Славянка», г. 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6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озеровское Муниципальное Унитарное Многоотраслевое Производственное Предприятие Жилищно-Коммунального Хозяйства Дальнеконстантиновского района, </w:t>
            </w:r>
            <w:r>
              <w:rPr>
                <w:bCs/>
                <w:sz w:val="20"/>
                <w:szCs w:val="20"/>
              </w:rPr>
              <w:t>с. Белозерово Дальнеконстантин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2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«Тепелевское», с. Тепелево Дальнеконстантин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8/14</w:t>
            </w:r>
          </w:p>
        </w:tc>
      </w:tr>
      <w:tr>
        <w:trPr>
          <w:trHeight w:val="41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втозаводская ТЭЦ»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5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реховскому муниципальному унитарному предприятию жилищно-коммунального хозяйства, с. Пурех Чкал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знецо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</w:rPr>
              <w:t>д. Кузнецово Чкало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Теплоэнергия-1», </w:t>
            </w:r>
            <w:r>
              <w:rPr>
                <w:sz w:val="20"/>
                <w:szCs w:val="20"/>
              </w:rPr>
              <w:t>р.п. Сосновское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Лысковокоммунсервис», г. Лыск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Бутурлинское жилищно-коммунальное хозяйство», р.п. Бутурл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удовское муниципальное унитарное предприятие жилищно-коммунального хозяйства, п. Пруды Красноба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СяваТепло», р.п. Сява городского округа город Шахунья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ая теплоснабжающая компания»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Дорожно-ремонтно-строительное предприятие», г. Шахунья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Молоко», г. Шахунья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0-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Арзамасский приборостроительный завод имени П.И. Пландина», г. Арзамас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имм-Билль-Данн», г.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Завод технологического оборудования «Камея»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крытое акционерное общество «Энергосервис», г. 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анаторий «Городецкий», п. Аксентис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7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Тепловые сети», г. Городец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9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агонная ремонтная компания-3», г.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Российские железные дороги», г. 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ерспектива», </w:t>
            </w:r>
            <w:r>
              <w:rPr>
                <w:bCs/>
                <w:sz w:val="20"/>
                <w:szCs w:val="20"/>
              </w:rPr>
              <w:t>п. Сатис Дивее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«Сатисское жилищно-коммунальное хозяйство», </w:t>
            </w:r>
            <w:r>
              <w:rPr>
                <w:bCs/>
                <w:sz w:val="20"/>
                <w:szCs w:val="20"/>
              </w:rPr>
              <w:t>п. Сатис Дивее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Территориальная генерирующая компания № 6»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8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Чкаловская теплоснабжающая компания»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ое государственное образовательное учреждение среднего профессионального образования «Перевозский строительный колледж», г. Перевоз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8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окольские тепловые системы», р.п. Сокольское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4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Мухтоловское жилищно-коммунальное хозяйство», р.п. Мухтолово Ардат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7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бюджетное учреждение «Областной специализированный санаторно-реабилитационный центр «Красный Яр» для инвалидов с сердечно-сосудистой и неврологической патологией», д. Красный Яр Уре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Научно-производственная компания «Скрудж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Профит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Энергосервис»,  г.  Нижний Новгород, пер. Вахитова, д. 4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ое образовательное учреждение высшего профессионального образования Нижегородский государственный университет им. Н.И.Лобачевского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ШВиК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казенное предприятие «Завод имени Я.М. Свердлова», г. Дзержинск 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Вознесенский теплосервис», р.п.  Вознесенское 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2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Нижегородтеплогаз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«Большое Козино» муниципального образования «рабочий поселок Большое Козино», р.п. Большое Козино Балахни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68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Нижегородские коммунальные системы»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5/14</w:t>
            </w:r>
          </w:p>
        </w:tc>
      </w:tr>
      <w:tr>
        <w:trPr>
          <w:trHeight w:val="23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Тепловодоканал», г. Заволжье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6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Дзержинсктеплога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Теплоэнергетическое производственное Предприятие, г. Арзамас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К-Н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9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sz w:val="20"/>
                <w:szCs w:val="20"/>
              </w:rPr>
              <w:t>Муниципальные унитарное предприятие «Новосмолинское» Золинского сельсовета Володарского муниципального района Нижегородской области, п. Новосмолинский Володар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1/14</w:t>
            </w:r>
          </w:p>
        </w:tc>
      </w:tr>
      <w:tr>
        <w:trPr>
          <w:trHeight w:val="50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оммунсервис» Володарского района, г. Володар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ПромТепло», р.п. Гремячево Кулебак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5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Жилищно-коммунальное хозяйство «Каликинское», </w:t>
            </w:r>
            <w:r>
              <w:rPr>
                <w:bCs/>
                <w:sz w:val="20"/>
                <w:szCs w:val="20"/>
              </w:rPr>
              <w:t>д. Каликино городского округа город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3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едеральное казенное учреждение «Исправительная колония № 15 Главного управления Федеральной службы исполнения наказаний по Нижегородской области», п. Пруды Краснобак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1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Атриум Инвест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0/14</w:t>
            </w:r>
          </w:p>
        </w:tc>
      </w:tr>
      <w:tr>
        <w:trPr>
          <w:trHeight w:val="30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Бор Инвест», г.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7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пловые сети Арзамасского района», р.п. Выездное Арзамас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жилищно-коммунального хозяйства «Жилсервис»" Володарского района, п. Мулино Володар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2/14 2620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Жилищник» п. Центральный Володар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/14 3263/14</w:t>
            </w:r>
          </w:p>
        </w:tc>
      </w:tr>
      <w:tr>
        <w:trPr>
          <w:trHeight w:val="4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П ЖКХ «Ильиногорское» муниципального образования городское поселение рабочий поселок Ильино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Жилищно-коммунальное хозяйство Буревестник», п. им. Тимирязева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1/14 3229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Многоотраслевое универсальное предприятие «Коммунальник» р.п. Красные Баки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9/14</w:t>
            </w:r>
          </w:p>
        </w:tc>
      </w:tr>
      <w:tr>
        <w:trPr>
          <w:trHeight w:val="41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Жилкомсервис», г. Навашин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9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2/14</w:t>
            </w:r>
          </w:p>
        </w:tc>
      </w:tr>
      <w:tr>
        <w:trPr>
          <w:trHeight w:val="65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Сервис», с. Арефино Вач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/14 3399/14</w:t>
            </w:r>
          </w:p>
        </w:tc>
      </w:tr>
      <w:tr>
        <w:trPr>
          <w:trHeight w:val="38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сурс», г. Перевоз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8/14 3176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Теплосети» Уренского муниципального района Нижегородской области, г. Урень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9/14</w:t>
            </w:r>
          </w:p>
        </w:tc>
      </w:tr>
      <w:tr>
        <w:trPr>
          <w:trHeight w:val="42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стакоммунсервис», п. Уста Уре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7/14</w:t>
            </w:r>
          </w:p>
        </w:tc>
      </w:tr>
      <w:tr>
        <w:trPr>
          <w:trHeight w:val="386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пловые сети», р.п. Ардатов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3/14 3595/14</w:t>
            </w:r>
          </w:p>
        </w:tc>
      </w:tr>
      <w:tr>
        <w:trPr>
          <w:trHeight w:val="41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Арго-Энерго52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/14</w:t>
            </w:r>
          </w:p>
        </w:tc>
      </w:tr>
      <w:tr>
        <w:trPr>
          <w:trHeight w:val="3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ижновтеплоэнерго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9/14</w:t>
            </w:r>
          </w:p>
        </w:tc>
      </w:tr>
      <w:tr>
        <w:trPr>
          <w:trHeight w:val="385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Инженерный центр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ПЛОВИК», п. Большеорловское городского округа город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6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Р ТЕПЛОГАЗ», п. Большеорловское городского округа город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4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"БОР ЭНЕРГО ЭФФЕКТ", п. Большеорловское, городской округ г.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1/14</w:t>
            </w:r>
          </w:p>
        </w:tc>
      </w:tr>
      <w:tr>
        <w:trPr>
          <w:trHeight w:val="27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БОРСКИЕ ТЕПЛОВЫЕ СЕТИ», п. Большеорловское, городской округ г.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/14</w:t>
            </w:r>
          </w:p>
        </w:tc>
      </w:tr>
      <w:tr>
        <w:trPr>
          <w:trHeight w:val="13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Индустрия тепла», п. Большеорловское городского округа город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7/14</w:t>
            </w:r>
          </w:p>
        </w:tc>
      </w:tr>
      <w:tr>
        <w:trPr>
          <w:trHeight w:val="132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БОР ТЕПЛОЭНЕРГО», п. Большеорловское, городской округ г. Бор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9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5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9/14</w:t>
            </w:r>
          </w:p>
        </w:tc>
      </w:tr>
      <w:tr>
        <w:trPr>
          <w:trHeight w:val="428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плоэнерго», с. Дивее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8/14</w:t>
            </w:r>
          </w:p>
        </w:tc>
      </w:tr>
      <w:tr>
        <w:trPr>
          <w:trHeight w:val="36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Финансово-Строительная Корпорация «Энерго Строй»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1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Выксатеплоэнерго», городской округ г. Выкс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8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плоцентраль», р.п. Воскресенское Воскресе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1/14</w:t>
            </w:r>
          </w:p>
        </w:tc>
      </w:tr>
      <w:tr>
        <w:trPr>
          <w:trHeight w:val="39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Ремонтно-эксплуатационное управление», г.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0.2014 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/14 3449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ИНТЕР», д. Афонино Кст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0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5/14 6474/14</w:t>
            </w:r>
          </w:p>
        </w:tc>
      </w:tr>
      <w:tr>
        <w:trPr>
          <w:trHeight w:val="57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Тепловые сети Кстовского района», г. Кстово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7/14 2326/14</w:t>
            </w:r>
          </w:p>
        </w:tc>
      </w:tr>
      <w:tr>
        <w:trPr>
          <w:trHeight w:val="519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Теплосервис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8/14</w:t>
            </w:r>
          </w:p>
        </w:tc>
      </w:tr>
      <w:tr>
        <w:trPr>
          <w:trHeight w:val="413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Автозаводская ТЭЦ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4/14</w:t>
            </w:r>
          </w:p>
        </w:tc>
      </w:tr>
      <w:tr>
        <w:trPr>
          <w:trHeight w:val="3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доканал», г. 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0/14</w:t>
            </w:r>
          </w:p>
        </w:tc>
      </w:tr>
      <w:tr>
        <w:trPr>
          <w:trHeight w:val="5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ММАШ», г.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2/14</w:t>
            </w:r>
          </w:p>
        </w:tc>
      </w:tr>
      <w:tr>
        <w:trPr>
          <w:trHeight w:val="72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Муниципальное предприятие «Водоканал» муниципального образования «город Балахна», г. Балах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0/14</w:t>
            </w:r>
          </w:p>
        </w:tc>
      </w:tr>
      <w:tr>
        <w:trPr>
          <w:trHeight w:val="5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Керма», д. Афонино Кстов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7/14</w:t>
            </w:r>
          </w:p>
        </w:tc>
      </w:tr>
      <w:tr>
        <w:trPr>
          <w:trHeight w:val="69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МОНДИС Арзамас Сервис», г. Арзамас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3/14</w:t>
            </w:r>
          </w:p>
        </w:tc>
      </w:tr>
      <w:tr>
        <w:trPr>
          <w:trHeight w:val="5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Тепловодоканал», г. Заволжье Городец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/14</w:t>
            </w:r>
          </w:p>
        </w:tc>
      </w:tr>
      <w:tr>
        <w:trPr>
          <w:trHeight w:val="27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усполимет»,     г. Кулебаки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/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Нижегородский водоканал», г. 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6/14</w:t>
            </w:r>
          </w:p>
        </w:tc>
      </w:tr>
      <w:tr>
        <w:trPr>
          <w:trHeight w:val="4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крытое акционеное общество «Саровская Генерирующая Компания», г. Саров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5/14</w:t>
            </w:r>
          </w:p>
        </w:tc>
      </w:tr>
      <w:tr>
        <w:trPr>
          <w:trHeight w:val="56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«ДзержинскЭнерго»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г. Дзержинск 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9/14</w:t>
            </w:r>
          </w:p>
        </w:tc>
      </w:tr>
      <w:tr>
        <w:trPr>
          <w:trHeight w:val="57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Газпром трансгаз Нижний Новгород», г. Нижний 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7/14</w:t>
            </w:r>
          </w:p>
        </w:tc>
      </w:tr>
      <w:tr>
        <w:trPr>
          <w:trHeight w:val="571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Устакоммунсервис», п. Уста Уренского муниципального район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4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/14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77"/>
        <w:gridCol w:w="411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ункту 7 протокола заседания правления региональной службы по тарифам Нижегород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ноября 2014 года № 46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гулируемых организаций для которых выбран метод экономически обоснованных расходов (затрат) при установлении тарифов в сфере холодного водоснабжения и водоотведения (в соответствии с заявлениями регулируемых организаций)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1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редприят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узнецо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</w:rPr>
              <w:t>д. Кузнецово Чкало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ломато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</w:rPr>
              <w:t>с. Соломаты Чка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Бытсервис», </w:t>
            </w:r>
            <w:r>
              <w:rPr>
                <w:sz w:val="20"/>
                <w:szCs w:val="20"/>
              </w:rPr>
              <w:t>с. Давыдково Сос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Теплоснаб» с. Селитьба Сос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Теплоэнергия-1», </w:t>
            </w:r>
            <w:r>
              <w:rPr>
                <w:sz w:val="20"/>
                <w:szCs w:val="20"/>
              </w:rPr>
              <w:t>р.п. Сосновское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Княгининского района «Тепловик 1</w:t>
            </w:r>
            <w:r>
              <w:rPr>
                <w:bCs/>
                <w:sz w:val="20"/>
                <w:szCs w:val="20"/>
              </w:rPr>
              <w:t xml:space="preserve">», </w:t>
            </w:r>
            <w:r>
              <w:rPr>
                <w:sz w:val="20"/>
                <w:szCs w:val="20"/>
              </w:rPr>
              <w:t>г. Княгин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Соловьевского сельсовета Княгининского района Нижегородской области «Соловьевское жилищно-коммунальное хозяйство», д. Соловьево Княгин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нягининское жилищно-коммунальное хозяйство», г. Княгин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Лысковокоммунсервис», </w:t>
            </w:r>
            <w:r>
              <w:rPr>
                <w:sz w:val="20"/>
                <w:szCs w:val="20"/>
              </w:rPr>
              <w:t>г. Лыск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Биологические очистные сооружения», г. Лыск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Лысковского района», г. Лыск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Плодопитомник», г. Лыск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учреждение «Водоканал», г. Лукоянов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ОСТ-Строй», г. Лукоянов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предприятие Ягубовского сельсовета Бутурлинского муниципального района «Ягубовский водоканал», с. Ягубовка Бутурлинского муниципального района Нижегородской области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Бутурлинского района «Бутурлинскрайснабкомплект-1», р.п. Бутурл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20"/>
                <w:shd w:fill="FFFFFF" w:val="clear"/>
              </w:rPr>
              <w:t>«Бутурлинский водоканал», р.п. Бутурл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чуновский Водоканал», с. Кочуново Бутурл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втозаводская ТЭЦ», г. Нижний Новгор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Холязинского сельсовета, с. Холязино Большемурашк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Григоровского сельсовета, с. Григорово Большемурашк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п. Советский Большемурашкинского района, п. Советский Большемурашк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Управляющая компания», р.п. Большое Мурашк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Сухобезводнинское ЖКХ», </w:t>
            </w:r>
            <w:r>
              <w:rPr>
                <w:sz w:val="20"/>
                <w:szCs w:val="20"/>
                <w:lang w:val="en-US" w:eastAsia="en-US"/>
              </w:rPr>
              <w:t>р.п. Сухобезводное городского округа Семеновский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Никола», </w:t>
            </w:r>
            <w:r>
              <w:rPr>
                <w:sz w:val="20"/>
                <w:szCs w:val="20"/>
                <w:lang w:val="en-US" w:eastAsia="en-US"/>
              </w:rPr>
              <w:t>с. Ильино-Заборское городского округа Семеновский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предприяте городского округа Семеновский «Горводоканал», г. Семенов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городского округа Семеновский «Горводопровод», г. Семенов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кваКом», д. Беласовка городского округа Семеновский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Гагинское жилищно-коммунальное хозяйство», с. Гаг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предприятие Покровского сельсовета Гагинского муниципального района «Покровский водоканал», с. Покров Гаг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предприятие Ушаковского сельсовета Гагинского муниципального района «Ручеёк», с. Ушаково Гаг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предприятие Юрьевского сельсовета Гагинского муниципального района «Родник», с. Юрьево Гаг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Волга», </w:t>
            </w:r>
            <w:r>
              <w:rPr>
                <w:sz w:val="20"/>
                <w:szCs w:val="20"/>
              </w:rPr>
              <w:t>г. Балах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Научно-производственное объединение «Правдинский радиозавод», г. Балах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олиграфкартон», </w:t>
            </w:r>
            <w:r>
              <w:rPr>
                <w:sz w:val="20"/>
                <w:szCs w:val="20"/>
                <w:lang w:val="en-US" w:eastAsia="en-US"/>
              </w:rPr>
              <w:t>г. Балах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городского округа город Первомайск Нижегородской области «Радуга», </w:t>
            </w:r>
            <w:r>
              <w:rPr>
                <w:sz w:val="20"/>
                <w:szCs w:val="20"/>
                <w:lang w:val="en-US" w:eastAsia="en-US"/>
              </w:rPr>
              <w:t>г. Первомай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митрие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  <w:lang w:val="en-US" w:eastAsia="en-US"/>
              </w:rPr>
              <w:t>с. Дмитриевское Красноба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Зубилихинское жилищно-коммунальное хозяйство», с.  убилиха Красноба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Шеманихинское жилищно-коммунальное хозяйство», п. Шеманиха Красноба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Чащихинское жилищно-коммунальное хозяйство», с. Чащиха Красноба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рабочего поселка Красные Баки, р.п. Красные Баки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Научно-производственное предприятие «Полет», г. Нижний Новгор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удовское муниципальное унитарное предприятие жилищно-коммунального хозяйства, </w:t>
            </w:r>
            <w:r>
              <w:rPr>
                <w:sz w:val="20"/>
                <w:szCs w:val="20"/>
              </w:rPr>
              <w:t>п. Пруды Красноба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Навашинский завод стройматериалов», </w:t>
            </w:r>
            <w:r>
              <w:rPr>
                <w:sz w:val="20"/>
                <w:szCs w:val="20"/>
                <w:lang w:val="en-US" w:eastAsia="en-US"/>
              </w:rPr>
              <w:t>г. Наваш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Жилкомсервис», г. Наваш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доканал-Строй-Сервис», г. Сергач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Управляющая компания жилищно-коммунального хозяйства Сергачского района», г. Сергач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Сява – Теплосервис», р.п. Сява городского округа город Шахунья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Варнавинского района «Северный», </w:t>
            </w:r>
            <w:r>
              <w:rPr>
                <w:sz w:val="20"/>
                <w:szCs w:val="20"/>
                <w:lang w:val="en-US" w:eastAsia="en-US"/>
              </w:rPr>
              <w:t>п. Северный Варнав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Варнавинского района «Варнавинкоммунсервис», </w:t>
            </w:r>
            <w:r>
              <w:rPr>
                <w:sz w:val="20"/>
                <w:szCs w:val="20"/>
                <w:lang w:val="en-US" w:eastAsia="en-US"/>
              </w:rPr>
              <w:t>р.п. Варнав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знесенские инженерные коммуникации», р.п. Вознесен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Ковернинского района «Жилищно-коммунальное хозяйство «Сухоносовское», </w:t>
            </w:r>
            <w:r>
              <w:rPr>
                <w:bCs/>
                <w:sz w:val="20"/>
                <w:szCs w:val="20"/>
              </w:rPr>
              <w:t>д. Сухоноска Ковернинского муниципального района 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Ковернинского муниципального района Нижегородской области «Жилищно-коммунальное хозяйство «Ковернинское», </w:t>
            </w:r>
            <w:r>
              <w:rPr>
                <w:bCs/>
                <w:sz w:val="20"/>
                <w:szCs w:val="20"/>
              </w:rPr>
              <w:t>р.п. Ковернино 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НАУЧНО-ПРОИЗВОДСТВЕННОЕ ПРЕДПРИЯТИЕ «ИСТОК» ИМЕНИ А.И. ШОКИНА», г. Фрязино Москов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Транс-Сигнал», г. Нижний Новгор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ЗКПД-4 Инвест», г. Нижний Новгор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Международный аэропорт Нижний Новгород», г. Нижний Новгор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Дом отдыха «Кудьма», г. Нижний Новгород, к.п. Зеленый гор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 Нижегородской области «Нижегородский производственно-энергетический комплекс», г. Нижний Новгор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ЗеФС Услуги», г. Нижний Новгор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ижегородские моторы», г. Нижний Новгор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Новосмолинское» Золинского сельсовета Володарского муниципального района Нижегородской области, п. Новосмолинский Володар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оммунальник» городского поселения рабочий поселок Решетиха, р.п. Решетиха Володар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уфина Наталья Викторовна, г. Заволжье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«Водоканал», р.п. Сокольское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Агрофирма «Птицефабрика Сеймовская», г. Володар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КОММУНСЕРВИС» ВОЛОДАРСКОГО РАЙОНА</w:t>
            </w:r>
            <w:r>
              <w:rPr>
                <w:sz w:val="20"/>
                <w:szCs w:val="20"/>
              </w:rPr>
              <w:t>, г. Володар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Завод железобетонных изделий «Арьевский», р.п. Арья Уре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Коммунтехсервис», р.п. Тоншае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«Областной специализированный санаторно-реабилитационный центр «Красный Яр» для инвалидов с сердечно-сосудистой и неврологической патологией», д. Красный Яр Уренского 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мунсервис», р.п. Арья Уренского 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ухтоловское жилищно-коммунальное хозяйство», р.п. Мухтолово Ардат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евозское муниципальное унитарное предприятие «Жилсервис», г. Перевоз,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Каменского сельсовета «Жилищно-коммунальное хозяйство села Каменки», </w:t>
            </w:r>
            <w:r>
              <w:rPr>
                <w:bCs/>
                <w:sz w:val="20"/>
                <w:szCs w:val="20"/>
              </w:rPr>
              <w:t>с. Каменки Богород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«Колхоз Искра», с. Алешково Богород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Транснефть-Верхняя Волга» (филиал «Горьковское районное нефтепроводное управление»), г. Нижний Новгор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сурс», г. Перевоз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Спасское ЖКХ», </w:t>
            </w:r>
            <w:r>
              <w:rPr>
                <w:bCs/>
                <w:sz w:val="20"/>
                <w:szCs w:val="20"/>
              </w:rPr>
              <w:t>с. Спасское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поселка Буревестник Богородского района Нижегородской области, п. Буревестник Богород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Труд», </w:t>
            </w:r>
            <w:r>
              <w:rPr>
                <w:bCs/>
                <w:sz w:val="20"/>
                <w:szCs w:val="20"/>
              </w:rPr>
              <w:t>р.п. Вач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мстройсервис», г. Богород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Управление водоканализационного хозяйства», г. Богород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ранзит», г. Богород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жилищно-коммунальное хозяйство «Смольковское», </w:t>
            </w:r>
            <w:r>
              <w:rPr>
                <w:bCs/>
                <w:sz w:val="20"/>
                <w:szCs w:val="20"/>
              </w:rPr>
              <w:t>с. Смольки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-коммунальное хозяйство «Мошковское», </w:t>
            </w:r>
            <w:r>
              <w:rPr>
                <w:bCs/>
                <w:sz w:val="20"/>
                <w:szCs w:val="20"/>
              </w:rPr>
              <w:t>п. Аксентис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-коммунальное хозяйство «Зарубинское», </w:t>
            </w:r>
            <w:r>
              <w:rPr>
                <w:bCs/>
                <w:sz w:val="20"/>
                <w:szCs w:val="20"/>
              </w:rPr>
              <w:t>с. Зарубино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Тепловые сети», </w:t>
            </w:r>
            <w:r>
              <w:rPr>
                <w:bCs/>
                <w:sz w:val="20"/>
                <w:szCs w:val="20"/>
              </w:rPr>
              <w:t>г. Городец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-коммунальное хозяйство Кумохинское», </w:t>
            </w:r>
            <w:r>
              <w:rPr>
                <w:bCs/>
                <w:sz w:val="20"/>
                <w:szCs w:val="20"/>
              </w:rPr>
              <w:t>с. Кудашиха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Жилищно - коммунальное хозяйство «Ильинское», </w:t>
            </w:r>
            <w:r>
              <w:rPr>
                <w:bCs/>
                <w:sz w:val="20"/>
                <w:szCs w:val="20"/>
              </w:rPr>
              <w:t>п. Ильинский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«Первомайское», р.п. Первомайский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Ковригинское», д. Ковригино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Пансионат «Буревестник», п/о пансионат «Буревестник» 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нитарное предприятие «Центр эксплуатации объектов наземной космической инфраструктуры», г. Москв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Сток-ДК», р.п. Дальнее Константин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рлейское муниципальное унитарное многоотраслевое производственное предприятие жилищно-коммунального хозяйства Дальнеконстантиновского района, с. Сарлей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«Богоявленское» Дальнеконстантиновского района, с. Богоявление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ое Муниципальное Унитарное Многоотраслевое Производственное Предприятие Жилищно-Коммунального Хозяйства Нижегородского поселения Дальнеконстантиновского района, п. Нижегородец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роватихинское Муниципальное Унитарное Многоотраслевое Производственное предприятие Жилищно-коммунального хозяйства Дальнеконстантиновского района, </w:t>
            </w:r>
            <w:r>
              <w:rPr>
                <w:bCs/>
                <w:sz w:val="20"/>
                <w:szCs w:val="20"/>
              </w:rPr>
              <w:t>с. Муравьиха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Наруксовского сельсовета «Юго-запад», с. Наруксово Почин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р.п. Шаранг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Управляющая компания жилищно-коммунального хозяйства Починковского района», </w:t>
            </w:r>
            <w:r>
              <w:rPr>
                <w:bCs/>
                <w:sz w:val="20"/>
                <w:szCs w:val="20"/>
              </w:rPr>
              <w:t>с. Починки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жутское муниципальное унитарное многоотраслевое производственное предприятие жилищно-коммунального хозяйства Дальнеконстантиновского района Нижегородской области, д. Кужутки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Елена», р.п. Шаранг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лопицкое Муницпальное Унитарное  Многоотраслев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с. Малая Пица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убравское муниципальное унитарное многоотраслевое производственное предприятие жилищно-коммунального хозяйства, </w:t>
            </w:r>
            <w:r>
              <w:rPr>
                <w:bCs/>
                <w:sz w:val="20"/>
                <w:szCs w:val="20"/>
              </w:rPr>
              <w:t>п. Дубрава Дальнеконстанти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КОМУНЭНЕРГО» муниципального образования р.п. Шатки Нижегородской области, </w:t>
            </w:r>
            <w:r>
              <w:rPr>
                <w:bCs/>
                <w:sz w:val="20"/>
                <w:szCs w:val="20"/>
              </w:rPr>
              <w:t>р.п. Шатки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КОМУНЭНЕРГО» муниципального образования р.п. Шатки Нижегородской области, </w:t>
            </w:r>
            <w:r>
              <w:rPr>
                <w:bCs/>
                <w:sz w:val="20"/>
                <w:szCs w:val="20"/>
              </w:rPr>
              <w:t>р.п. Шатки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Смирновец» администрации Смирновского сельсовета Шатковского района Нижегородской области, с. Смирново Шат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сход» администрации Шараповского сельсовета Шатковского района Нижегородской области, с. Шарапово Шат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ГАРАНТ-ЖКХ» администрации Светлогорского сельсовета Шатковского муниципального района Нижегородской области, п. Светлогорск, Шатковского муниципального района Нижд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Архангельское ЖКХ» администрации Архангельского сельсовета Шатковского района Нижегородской области, с. Архангельское Шатко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Теплосети» администрации Староиванцевского сельсовета Шатковского района Нижегородской области, с. Старое Иванцево Шат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пе «КОМ-СЕРВИС» администрации Силинского сельского совета Шатковского района Нижегородской области, с. Силино Шат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Лесогорск ЖКХ» администрации Лесогорского поселкового Совета Шатковского района Нижегородской области, </w:t>
            </w:r>
            <w:r>
              <w:rPr>
                <w:bCs/>
                <w:sz w:val="20"/>
                <w:szCs w:val="20"/>
              </w:rPr>
              <w:t>р.п. Лесогор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ПРАКТИК» администрации Костянского сельсовета Шатковского района Нижегородской области, с. Костянка Шат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Райводоканал», г. Кулебаки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мунальщик», г. Нижний Новгор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ое бюджетное учреждение «Понетаевский психоневрологический интернат», </w:t>
            </w:r>
            <w:r>
              <w:rPr>
                <w:bCs/>
                <w:sz w:val="20"/>
                <w:szCs w:val="20"/>
              </w:rPr>
              <w:t>с. Понетаевка Шат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Борского района Нижегородской области «Линдовский комбинат коммунальных предприятий и благоустройства», </w:t>
            </w:r>
            <w:r>
              <w:rPr>
                <w:bCs/>
                <w:sz w:val="20"/>
                <w:szCs w:val="20"/>
              </w:rPr>
              <w:t>с. Линда городского округа город Бор Нижегородской облас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"Жилищно-коммунальное хозяйство «Каликинское», </w:t>
            </w:r>
            <w:r>
              <w:rPr>
                <w:bCs/>
                <w:sz w:val="20"/>
                <w:szCs w:val="20"/>
              </w:rPr>
              <w:t>д. Каликино городского округа город Бор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Линдовская птицефабрика - племенной завод», </w:t>
            </w:r>
            <w:r>
              <w:rPr>
                <w:bCs/>
                <w:sz w:val="20"/>
                <w:szCs w:val="20"/>
              </w:rPr>
              <w:t>с. Линда городского округа город Бор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БетЭлТранс», г. Москв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Борская фабрика первичной обработки шерсти», п. Неклюдово городского округа город Бор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Эй Джи Си Борский стекольный завод», г. Бор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Борский Автозавод», г. Бор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о с ограниченной ответственностью «Бор Инвест», </w:t>
            </w:r>
            <w:r>
              <w:rPr>
                <w:bCs/>
                <w:sz w:val="20"/>
                <w:szCs w:val="20"/>
              </w:rPr>
              <w:t>г. Бор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здравоохранения «Киселихинский областной терапевтический госпиталь для ветеранов войн», п. Железнодорожный городского округа город Бор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енное учреждене «Исправительная колония № 14 Главного управления Федеральной службы исполнения наказания по Нижегородской области», р.п. Сухобезводное городского округа Семеновский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енное учреждение «Лечебное исправительное учреждение № 3 Главного управления Федеральной службы исполнения наказаний по Нижегородской области», п. Пруды Красноба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«Сатисское жилищно-коммунальное хозяйство», </w:t>
            </w:r>
            <w:r>
              <w:rPr>
                <w:bCs/>
                <w:sz w:val="20"/>
                <w:szCs w:val="20"/>
              </w:rPr>
              <w:t>п. Сатис Дивее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«Дивеевское Жилищно-коммунальное хозяйство», с. Дивее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Российские железные дороги», г. Москв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«Коммунальщик», с. Уразовка Краснооктябрь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«Коммунальник»  администрации Большеболдинского района Нижегородской области», с. Большое Болд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, г. Павл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Медико-инструментальный завод им. М.Горького», р.п. Тумботино Пав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Тепло», р.п. Тумботино Пав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авловский ордена Почета завод художественных металлоизделий им.Кирова», </w:t>
            </w:r>
            <w:r>
              <w:rPr>
                <w:bCs/>
                <w:sz w:val="20"/>
                <w:szCs w:val="20"/>
              </w:rPr>
              <w:t>г. Павл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по производству крученых изделий «Митра», г. Горбатов Пав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Медикоинструментальный завод имени В.И.Ленина», </w:t>
            </w:r>
            <w:r>
              <w:rPr>
                <w:bCs/>
                <w:sz w:val="20"/>
                <w:szCs w:val="20"/>
              </w:rPr>
              <w:t>р.п. Тумботино Пав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мунальщик», с. Ярымово Пав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авловский автобус», </w:t>
            </w:r>
            <w:r>
              <w:rPr>
                <w:bCs/>
                <w:sz w:val="20"/>
                <w:szCs w:val="20"/>
              </w:rPr>
              <w:t>г. Павл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жилищно-коммунального хозяйства «Водоканал» Воскресенского района Нижегородской области, р.п. Воскресенское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Досчатинский завод медицинского оборудования», </w:t>
            </w:r>
            <w:r>
              <w:rPr>
                <w:bCs/>
                <w:sz w:val="20"/>
                <w:szCs w:val="20"/>
              </w:rPr>
              <w:t>п. Досчатое городского округа город Выкс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ыксунский металлургический завод», г. Выкс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Выксунского района «СТОКИ», р.п. Досчатое городского округа город Выкс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ЕСТВО С ОГРАНИЧЕННОЙ ОТВЕТСТВЕННОСТЬЮ «ВОЛГА – УПРАВЛЯЮЩАЯ КОМПАНИЯ «ЖИЛИЩНО-КОММУНАЛЬНОГО ХОЗЯЙСТВА», г. Балах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сервис», с. Елизарово Сосн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ершиловский сельский жилищно-эксплуатационный участок», с. Вершилово Чка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нское муниципальное унитарное предприятие жилищно-коммунального хозяйства Чкаловского района Нижегородской области, р.п. Катунки Чка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ское муниципальное унитарное предприятие жилищно-коммунального хозяйства Чкаловского района Нижегородской области, с. Белое Чка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специальное (коррекционное) образовательное учреждение для обучающися воспитанников с ограниченными возможностями здоровья Краснобаковская специальная (коррекционная) общеобразовательная школа-интернат VIII вида, д. Афанасиха Красноба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Заволжский моторный завод», г. Заволжье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ден «Знак Почета» Открытое акционерное общество «Сетка», р.п. Решетиха Володар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Нижегородский машиностроительный завод»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г. Нижний Новгор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Производственному объединению «Горизонт», р.п. Тумботино Пав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рсменское многоотраслевое производственное предприятие жилищно-коммунального хозяйства», г. Ворсма Пав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Муниципальное унитарное предприятие «Жилищно-коммунальное хозяйство Сеченовское», с. Сечен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Птицефабрика «Ворсменская», д. Ясенцы  Пав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Птицефабрика «Павловская», д. Долгово Павл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енное предприятие «Завод имени Я.М. Свердлова», г. Дзержинск 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осударственное бюджетное учреждение «Варнавинский психоневрологический интернат», п. Заречный Варнав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Дзержинский Водоканал», г. Дзержинск 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«Большое Козино» муниципального образования «рабочий поселок Большое Козино», р.п. Большое Козино Балахн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Дизель», г. Дзержин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Дзержинское оргстекло»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г. Дзержинск 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Сибур-Нефтехим», г. Дзержин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Дзержинское производственное объединение «Пластик», г. Дзержинск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рдена «Знак Почета» закрытое акционерное общество «ХОХЛОМСКАЯ РОСПИСЬ», г. Семенов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Пильнинского района «Коммунальщик», р.п. Пиль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етлугаводоканал», г. Ветлуг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Пильнинского района  «Городской жилфонд», р.п. Пиль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Быт-Сервис», р.п. Гидроторф Балахн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нитарное предприятие "Российский федеральный ядерный центр - Всероссийский научно-исследовательский институт экспериментальной физики", г. Саров Нижегородской област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Горводоканал», г. Саров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РАЙВОДОКАНАЛСЕРВИС» , р.п. Выездное Арзамас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Буревестник», п. им. Тимирязева Городец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«Сокол», п. им. Тимирязева Городецкого муниципального района Нижегородской области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Локал-Клининг», п/о пансионат «Буревестник»  Городецкого муниципального района Нижегородской области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Многоотраслевое универсальное предприятие «Коммунальник», р.п. Красные Баки Нижегородской области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предприятие «Навашинские коммунальные системы» Навашинского района, г. Навашино Нижегородской области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доканал города Навашино», г. Навашино Нижегородской области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Жилкомсервис», г. Навашино Нижегородской области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мунальщик», п. Новинки Богородского муниципального района Нижегородской области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Сервис - В», с. Арефино Вачского муниципального района Нижегородской области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доканал», г. Урень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ренское жилищно-коммунальное хозяйство», г. Урень Нижегородской области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Тонкинского района «Тонкинские теплосети», р.п. Тонкино Нижегородской области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Водоканал», г. Выкса Нижегородской области</w:t>
            </w:r>
          </w:p>
        </w:tc>
      </w:tr>
      <w:tr>
        <w:trPr>
          <w:trHeight w:val="1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</w:t>
            </w:r>
            <w:r>
              <w:rPr>
                <w:sz w:val="20"/>
                <w:szCs w:val="20"/>
              </w:rPr>
              <w:t>бщество с ограниченной ответственностью «Заводские сети», г. Нижний Новгород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ожарки», с. Пожарки Сергач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«Восходовские коммунальные инвестиции», п. Восход Варнавинского муниципального района Нижегородской области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Борский водоканал», г. Бор Нижегородской област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хноэнергосервис», г. Бор Нижегородской области</w:t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мунальные системы», с. Дивеево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«Дивеевское Жилищно-коммунальное хозяйство», с. Дивеево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Жилищно-коммунальное хозяйство «Сатис», п. Сатис Дивеев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Жилкомсервис», г. Горбатов Павлов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жилищно-коммунального хозяйства "Водоканал" Воскресенского района Нижегородской области, р.п. Воскресенское Нижегородской области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доканал», г. Выкс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Быт-Сервис», р.п. Гидроторф Балахнинского муниципального района Нижегородской област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Тепловик», р.п. Воротынец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асильсурская жилищно-коммунальная организация», р.п. Васильсурск Воротын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узьмиярское», р.п. Воротынец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предприятие Ветошкинского сельсовета Гагинского муниципального района «Ветошкинское коммунальное хозяйство», с. Ветошкино Гагинского муниципального района Нижегородской области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Синтез», г. Дзержинск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Капролактам-Энерго», г. Дзержинск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коммунсервис» д. Котельницы, д. Котельцы Чкаловского муниципального района Нижегородской области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адводоканал», с. Вад Нижегородской области</w:t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кологический инвестор – НОРСИ», г. Кстово Нижегородской области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Славянка», г. Москва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жилищно-коммунального хозяйства «Тепелевское», с. Тепелево Дальнеконстантиновского муниципального района Нижегородской области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уреховское муниципальное унитарное предприятие жилищно-коммунального хозяйства, с. Пурех Чкаловского муниципального района Нижегородской области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Устакоммунсервис», п. Уста Уренского муниципального района Нижегородской области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77"/>
        <w:gridCol w:w="411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ункту 7 протокола заседания правления региональной службы по тарифам Нижегород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ноября 2014 года № 46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гулируемых организаций для которых выбран метод индексации при установлении тарифов в сфере холодного водоснабжения и водоотведения (в соответствии с заявлениями регулируемых организаций)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398"/>
      </w:tblGrid>
      <w:tr>
        <w:trPr>
          <w:trHeight w:val="5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одоканал», г. Чкаловск Нижегородской области</w:t>
            </w:r>
          </w:p>
        </w:tc>
      </w:tr>
      <w:tr>
        <w:trPr>
          <w:trHeight w:val="23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ММАШ», г. Чкаловск Нижегородской области</w:t>
            </w:r>
          </w:p>
        </w:tc>
      </w:tr>
      <w:tr>
        <w:trPr>
          <w:trHeight w:val="67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Муниципальное предприятие «Водоканал» муниципального образования «город Балахна», г. Балахна Нижегородской области</w:t>
            </w:r>
          </w:p>
        </w:tc>
      </w:tr>
      <w:tr>
        <w:trPr>
          <w:trHeight w:val="5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Керма», д. Афонино Кстовского муниципального района Нижегородской области</w:t>
            </w:r>
          </w:p>
        </w:tc>
      </w:tr>
      <w:tr>
        <w:trPr>
          <w:trHeight w:val="4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МОНДИС Арзамас Сервис», г. Арзамас Нижегородской области</w:t>
            </w:r>
          </w:p>
        </w:tc>
      </w:tr>
      <w:tr>
        <w:trPr>
          <w:trHeight w:val="5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Тепловодоканал», г. Заволжье Городецкого муниципального района Нижегородской области</w:t>
            </w:r>
          </w:p>
        </w:tc>
      </w:tr>
      <w:tr>
        <w:trPr>
          <w:trHeight w:val="2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Русполимет»,     г. Кулебаки Нижегородской области</w:t>
            </w:r>
          </w:p>
        </w:tc>
      </w:tr>
      <w:tr>
        <w:trPr>
          <w:trHeight w:val="2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Нижегородский водоканал», г. Нижний Новгород</w:t>
            </w:r>
          </w:p>
        </w:tc>
      </w:tr>
      <w:tr>
        <w:trPr>
          <w:trHeight w:val="27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крытое акционерное общество «Саровская Генерирующая Компания», г. Саров Нижегородской области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77"/>
        <w:gridCol w:w="411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ункту 7 протокола заседания правления региональной службы по тарифам Нижегород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ноября 2014 года № 46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гулируемых организаций для которых выбран метод экономически обоснованных расходов (затрат) при установлении тарифов в сфере горячего водоснабжения в закрытых системах горячего водоснабжения (в соответствии с заявлениями регулируемых организаций)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редприятия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нитарное предприятие «Теплоэнергия-1», </w:t>
            </w:r>
            <w:r>
              <w:rPr>
                <w:sz w:val="20"/>
                <w:szCs w:val="20"/>
              </w:rPr>
              <w:t>р.п. Сосновское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Лысковокоммунсервис», г. Лыск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Бутурлинское жилищно-коммунальное хозяйство», р.п. Бутурлино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удовское муниципальное унитарное предприятие жилищно-коммунального хозяйства, п. Пруды Красноба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СяваТепло», р.п. Сява городского округа город Шахунья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Нижегородская теплоснабжающая компания», г. Нижний Новгород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рытое акционерное общество «Дорожно-ремонтно-строительное предприятие», г. Шахунья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Молоко», г. Шахунья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Арзамасский приборостроительный завод имени П.И. Пландина», г. Арзамас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имм-Билль-Данн», г. Москв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Завод технологического оборудования «Камея», г. Нижний Новгород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крытое акционерное общество «Энергосервис», г. Москв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анаторий «Городецкий», п. Аксентис Городец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Тепловые сети», г. Городец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агонная ремонтная компания-3», г. Москв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Российские железные дороги», г. Москв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Перспектива», </w:t>
            </w:r>
            <w:r>
              <w:rPr>
                <w:bCs/>
                <w:sz w:val="20"/>
                <w:szCs w:val="20"/>
              </w:rPr>
              <w:t>п. Сатис Дивее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предприятие «Сатисское жилищно-коммунальное хозяйство», </w:t>
            </w:r>
            <w:r>
              <w:rPr>
                <w:bCs/>
                <w:sz w:val="20"/>
                <w:szCs w:val="20"/>
              </w:rPr>
              <w:t>п. Сатис Дивее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Территориальная генерирующая компания №  6», г. Нижний Новгород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Чкаловская теплоснабжающая компания», г. Нижний Новгород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еральное государственное образовательное учреждение среднего профессионального образования «Перевозский строительный колледж», г. Перевоз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Управляющая компания жилищно-коммунального хозяйства Починковского района», с. Починки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Мухтоловское жилищно-коммунальное хозяйство», р.п. Мухтолово Ардат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бюджетное учреждение «Областной специализированный санаторно-реабилитационный центр «Красный Яр» для инвалидов с сердечно-сосудистой и неврологической патологией», д. Красный Яр Уре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Научно-производственная компания «Скрудж», г. Нижний Новгород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Профит», г. Нижний Новгород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Энергосервис», »,  г.  Нижний Новгород, пер. Вахитова, д. 4Б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образовательное учреждение высшего профессионального образования Нижегородский государственный университет им.Н.И.Лобачевского, г. Нижний Новгород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ШВиК», г. Нижний Новгород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ое казенное предприятие «Завод имени Я.М. Свердлова», г. Дзержинск 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Вознесенский теплосервис», р.п.  Вознесенское 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Нижегородтеплогаз», г. Нижний Новгород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ие «Большое Козино» муниципального образования «рабочий поселок Большое Козино», р.п. Большое Козино Балахнин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е акционерное общество «Нижегородские коммунальные системы», г. Нижний Новгород</w:t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рмаль», г. Кстово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Дзержинсктеплогаз», г. Дзержинск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Теплоэнергетическое производственное Предприятие, г. Арзамас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К-НН», г. Нижний Новгород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0"/>
                <w:szCs w:val="20"/>
              </w:rPr>
              <w:t>Муниципальные унитарное предприятие «Новосмолинское» Золинского сельсовета Володарского муниципального района Нижегородской области, п. Новосмолинский Володарского муниципального района Нижегородской области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Коммунсервис» Володарского района, г. Володарск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ПромТепло», р.п. Гремячево Кулебак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рытое акционерное общество «Жилищно-коммунальное хозяйство «Каликинское», </w:t>
            </w:r>
            <w:r>
              <w:rPr>
                <w:bCs/>
                <w:sz w:val="20"/>
                <w:szCs w:val="20"/>
              </w:rPr>
              <w:t>д. Каликино городского округа город Бор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едеральное казенное учреждение «Исправительная колония № 15 Главного управления Федеральной службы исполнения наказаний по Нижегородской области», п. Пруды Краснобаковского муниципального района Нижегородской области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Атриум Инвест», г. Нижний Новгород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Бор Инвест», г. Бор Нижегород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пловые сети Арзамасского района», р.п. Выездное Арзамасского муниципального района Нижегородской области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Саровская Теплосетевая Компания», г. Саров Нижегородской области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Волга», г. Балахна Нижегородской области</w:t>
            </w:r>
          </w:p>
        </w:tc>
      </w:tr>
      <w:tr>
        <w:trPr>
          <w:trHeight w:val="4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ское муниципальное унитарное предприятие жилищно-коммунального хозяйства, д. Кузнецово Чкалов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Жилищно-коммунальное хозяйство Буревестник», п. им. Тимирязева Городец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Многоотраслевое универсальное предприятие «Коммунальник» р.п. Красные Баки Нижегородской области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Жилкомсервис», г. Навашино Нижегородской области</w:t>
            </w:r>
          </w:p>
        </w:tc>
      </w:tr>
      <w:tr>
        <w:trPr>
          <w:trHeight w:val="5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омСервис», с. Арефино Вач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Теплосети» Уренского муниципального района Нижегородской области, г. Урень Нижегород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Устакоммунсервис», п. Уста Уренского муниципального района Нижегородской области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пловые сети», р.п. Ардатов Нижегородской области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Арго-Энерго52», г. Нижний Новгород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ижновтеплоэнерго», г. Нижний Новгород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ткрытое акционерное общество «Инженерный центр», г. Нижний Новгород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ПЛОВИК», п. Большеорловское городского округа город Бор Нижегород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БОР ТЕПЛОГАЗ», п. Большеорловское городского округа город Бор Нижегород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БОР ЭНЕРГО ЭФФЕКТ», п. Большеорловское, городской округ г. Бор Нижегородской области</w:t>
            </w:r>
          </w:p>
        </w:tc>
      </w:tr>
      <w:tr>
        <w:trPr>
          <w:trHeight w:val="5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БОРСКИЕ ТЕПЛОВЫЕ СЕТИ», п. Большеорловское, городской округ г. Бор Нижегород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Индустрия тепла» п. Большеорловское городского округа город Бор Нижегород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БОР ТЕПЛОЭНЕРГО», п. Большеорловское, городской округ г. Бор Нижегородской области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Теплоэнерго», с. Дивеево Нижегородской области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Финансово-Строительная Корпорация «Энерго Строй», г. Нижний Новгород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Выксатеплоэнерго», городской округ г. Выкса Нижегородской области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Ремонтно-эксплуатационное управление», г. Москва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ИНТЕР», д. Афонино Кстовского муниципального района Нижегородской области</w:t>
            </w:r>
          </w:p>
        </w:tc>
      </w:tr>
      <w:tr>
        <w:trPr>
          <w:trHeight w:val="2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Теплосервис», г. Нижний Новгород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«Автозаводская ТЭЦ», г. Нижний Новгород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ое акционерное общество «Павловский ордена Почета завод художественных металлоизделий им.Кирова», г. Павлово Нижегородской области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77"/>
        <w:gridCol w:w="411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ункту 7 протокола заседания правления региональной службы по тарифам Нижегород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ноября 2014 года № 46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sz w:val="24"/>
          <w:szCs w:val="24"/>
        </w:rPr>
        <w:t>регулируемых организаций для которых выбран метод индексации при установлении тарифов в сфере горячего водоснабжения в закрытых системах горячего водоснабжения (в соответствии с заявлениями регулируемых организаций)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554"/>
      </w:tblGrid>
      <w:tr>
        <w:trPr>
          <w:trHeight w:val="3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1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униципальное унитарное предприяте «ДзержинскЭнерго»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г. Дзержинск  Нижегородской области</w:t>
            </w:r>
          </w:p>
        </w:tc>
      </w:tr>
      <w:tr>
        <w:trPr>
          <w:trHeight w:val="41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щество с ограниченной ответственностью «Газпром трансгаз Нижний Новгород», г. Нижний Новгород</w:t>
            </w:r>
          </w:p>
        </w:tc>
      </w:tr>
      <w:tr>
        <w:trPr>
          <w:trHeight w:val="40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«Тепловодоканал», г. Заволжье Городецкого муниципального района Нижегородской области</w:t>
            </w:r>
          </w:p>
        </w:tc>
      </w:tr>
      <w:tr>
        <w:trPr>
          <w:trHeight w:val="44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окольские тепловые системы», р.п. Сокольское Нижегородской области</w:t>
            </w:r>
          </w:p>
        </w:tc>
      </w:tr>
      <w:tr>
        <w:trPr>
          <w:trHeight w:val="27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Теплоэнерго», г. Нижний Новгород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77"/>
        <w:gridCol w:w="411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ункту 7 протокола заседания правления региональной службы по тарифам Нижегород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ноября 2014 года № 46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sz w:val="24"/>
          <w:szCs w:val="24"/>
        </w:rPr>
        <w:t>Регулируемых организаций для которых выбран метод экономически обоснованных расходов (затрат) при установлении тарифов в сфере водоснабжения и водоотведения (в соответствии с пунктом 31 Основ ценообразования в сфере водоснабжения и водоотведения и пунктом 24 Правил регулирования тарифов в сфере водоснабжения и водоотведения, утвержденных постановлением Правительства Российской Федерации от 13 мая 2013 года № 406)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214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редприят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нитарное предприятие «Завод «Электромаш», г. Нижний Новгород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 жилищно-коммунального хозяйства «Жилсервис» Володарского района, п. Мулино Володар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ик» Володарского района, п. Центральный Володарского муниципального района Нижегородской области</w:t>
            </w:r>
          </w:p>
        </w:tc>
      </w:tr>
      <w:tr>
        <w:trPr>
          <w:trHeight w:val="6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нитарное предприятие жилищно-коммунального хозяйства «Ильиногорское» муниципального образования городское поселение рабочий поселок Ильиногорск, р.п. Ильиногорск Володарского муниципального района Нижегородской области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нерго Ресурс», р.п. Ильиногорск Володар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«СЕВЕРНЫЙ», с. Бриляково Городецкого муниципального района Нижегородской области</w:t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Жилищно-коммунальное хозяйство Зиняковское», с. Зиняки Городец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анаторий «Городецкий», п. Аксентис Городец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предприятие Сергачского муниципального района Нижегородской области "Водоканал", г. Сергач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ява Жилищно-коммунальные услуги», р.п. Сява городского округа город Шахунья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, город Шахунья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Тепло», р.п. Вахтан городского округа город Шахунья 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Муниципальное предприятие «Теплоэнерго» муниципального образования «Балахнинский муниципальный район Нижегородская область», г. Балах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озеровское Муниципальное Унитарное Многоотраслевое Производственное Предприятие Жилищно-Коммунального Хозяйства Дальнеконстантиновского района, </w:t>
            </w:r>
            <w:r>
              <w:rPr>
                <w:bCs/>
                <w:sz w:val="20"/>
                <w:szCs w:val="20"/>
              </w:rPr>
              <w:t>с. Белозерово Дальнеконстантинов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уреховскому муниципальному унитарному предприятию жилищно-коммунального хозяйства, с. Пурех Чкалов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плоцентраль», р.п. Воскресенское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ВОДОКАНАЛ» Кстовского района, г. Кстово Нижегородской области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«ГОРОДСКОЙ ВОДОКАНАЛ» ГОРОДА КСТОВО, г. Кстово Нижегородской области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377"/>
        <w:gridCol w:w="411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ЛОЖЕНИЕ 7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пункту 7 протокола заседания правления региональной службы по тарифам Нижегородской 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ноября 2014 года № 46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tabs>
          <w:tab w:val="clear" w:pos="720"/>
          <w:tab w:val="left" w:pos="1897" w:leader="none"/>
        </w:tabs>
        <w:jc w:val="center"/>
        <w:rPr/>
      </w:pPr>
      <w:r>
        <w:rPr>
          <w:sz w:val="24"/>
          <w:szCs w:val="24"/>
        </w:rPr>
        <w:t>Регулируемых организаций для которых выбран метод экономически обоснованных расходов (затрат) при установлении тарифов в сфере горячего водоснабжения в закрытых системах горячего водоснабжения (в соответствии с пунктом 31 Основ ценообразования в сфере водоснабжения и водоотведения и пунктом 24 Правил регулирования тарифов в сфере водоснабжения и водоотведения, утвержденных постановлением Правительства Российской Федерации от 13 мая 2013 года № 406)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931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редприятия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«Жилищник» Володарского района, п. Центральный Володарского муниципального района Нижегородской области</w:t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есурс», г. Перевоз Нижегородской области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Теплоцентраль», р.п. Воскресенское Воскресен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ое акционерное общество «Тепловые сети Кстовского района», г. Кстово Нижегородской области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жилищно-коммунального хозяйства «Жилсервис» Володарского района, п. Мулино Володарского муниципального района Нижегородской области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жилищно-коммунального хозяйства «Ильиногорское» муниципального образования городское поселение рабочий поселок Ильиногорск Володарского муниципального района Нижегородской области</w:t>
            </w:r>
          </w:p>
        </w:tc>
      </w:tr>
    </w:tbl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9" w:gutter="0" w:header="425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617470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6.1pt;width:311.75pt;height:4.15pt" coordorigin="1722,4122" coordsize="6235,83">
              <v:shape id="shape_0" coordsize="82,83" path="m82,83l82,0l0,0e" stroked="t" o:allowincell="f" style="position:absolute;left:7878;top:4122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122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101600</wp:posOffset>
              </wp:positionV>
              <wp:extent cx="6172200" cy="26028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02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/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/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4.95pt;mso-wrap-distance-left:9.05pt;mso-wrap-distance-right:9.05pt;mso-wrap-distance-top:0pt;mso-wrap-distance-bottom:0pt;margin-top:8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ap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/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  <w:szCs w:val="20"/>
                      </w:rPr>
                      <w:t xml:space="preserve"> </w:t>
                    </w:r>
                    <w:r>
                      <w:rPr/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/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617470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6.1pt;width:311.75pt;height:4.15pt" coordorigin="1722,4122" coordsize="6235,83">
              <v:shape id="shape_0" coordsize="82,83" path="m82,83l82,0l0,0e" stroked="t" o:allowincell="f" style="position:absolute;left:7878;top:4122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122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101600</wp:posOffset>
              </wp:positionV>
              <wp:extent cx="6172200" cy="260286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02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/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/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4.95pt;mso-wrap-distance-left:9.05pt;mso-wrap-distance-right:9.05pt;mso-wrap-distance-top:0pt;mso-wrap-distance-bottom:0pt;margin-top:8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ap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/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  <w:szCs w:val="20"/>
                      </w:rPr>
                      <w:t xml:space="preserve"> </w:t>
                    </w:r>
                    <w:r>
                      <w:rPr/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/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7z0">
    <w:name w:val="WW8Num7z0"/>
    <w:qFormat/>
    <w:rPr>
      <w:rFonts w:cs="Times New Roman;Times New Roman"/>
      <w:b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;Courier New" w:hAnsi="Courier New;Courier New" w:cs="Courier New;Courier New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  <w:b/>
      <w:bCs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b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;Times New Roman"/>
      <w:b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;Courier New" w:hAnsi="Courier New;Courier New" w:cs="Courier New;Courier New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;Courier New" w:hAnsi="Courier New;Courier New" w:cs="Courier New;Courier New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;Century Gothic" w:hAnsi="Calibri;Century Gothic" w:cs="Times New Roman;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;Century Gothic" w:hAnsi="Calibri;Century Gothic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;Century Gothic" w:hAnsi="Calibri;Century Gothic" w:cs="Times New Roman;Times New Roman"/>
      <w:b/>
      <w:bCs/>
    </w:rPr>
  </w:style>
  <w:style w:type="character" w:styleId="7">
    <w:name w:val="Заголовок 7 Знак"/>
    <w:basedOn w:val="Style5"/>
    <w:qFormat/>
    <w:rPr>
      <w:rFonts w:ascii="Calibri;Century Gothic" w:hAnsi="Calibri;Century Gothic" w:cs="Times New Roman;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;Century Gothic" w:hAnsi="Calibri;Century Gothic" w:cs="Times New Roman;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;Times New Roman"/>
    </w:rPr>
  </w:style>
  <w:style w:type="character" w:styleId="Style6">
    <w:name w:val="Верхний колонтитул Знак"/>
    <w:basedOn w:val="Style5"/>
    <w:qFormat/>
    <w:rPr>
      <w:rFonts w:cs="Times New Roman;Times New Roman"/>
      <w:sz w:val="28"/>
      <w:szCs w:val="28"/>
    </w:rPr>
  </w:style>
  <w:style w:type="character" w:styleId="Style7">
    <w:name w:val="Нижний колонтитул Знак"/>
    <w:basedOn w:val="Style5"/>
    <w:qFormat/>
    <w:rPr>
      <w:rFonts w:cs="Times New Roman;Times New Roman"/>
      <w:sz w:val="28"/>
      <w:szCs w:val="28"/>
    </w:rPr>
  </w:style>
  <w:style w:type="character" w:styleId="InternetLink">
    <w:name w:val="Hyperlink"/>
    <w:basedOn w:val="Style5"/>
    <w:rPr>
      <w:rFonts w:cs="Times New Roman;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Style8">
    <w:name w:val="Текст выноски Знак"/>
    <w:basedOn w:val="Style5"/>
    <w:qFormat/>
    <w:rPr>
      <w:rFonts w:ascii="Tahoma;Arial" w:hAnsi="Tahoma;Arial" w:cs="Tahoma;Arial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;Times New Roman"/>
      <w:sz w:val="28"/>
      <w:szCs w:val="28"/>
      <w:lang w:val="ru-RU"/>
    </w:rPr>
  </w:style>
  <w:style w:type="character" w:styleId="Style10">
    <w:name w:val="Основной текст с отступом Знак"/>
    <w:basedOn w:val="Style5"/>
    <w:qFormat/>
    <w:rPr>
      <w:rFonts w:cs="Times New Roman;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;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;Times New Roman"/>
      <w:sz w:val="28"/>
      <w:szCs w:val="28"/>
    </w:rPr>
  </w:style>
  <w:style w:type="character" w:styleId="31">
    <w:name w:val="Основной текст 3 Знак"/>
    <w:basedOn w:val="Style5"/>
    <w:qFormat/>
    <w:rPr>
      <w:rFonts w:cs="Times New Roman;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cs="Times New Roman;Times New Roman"/>
      <w:sz w:val="16"/>
      <w:szCs w:val="16"/>
    </w:rPr>
  </w:style>
  <w:style w:type="character" w:styleId="Style11">
    <w:name w:val="Текст Знак"/>
    <w:basedOn w:val="Style5"/>
    <w:qFormat/>
    <w:rPr>
      <w:rFonts w:ascii="Courier New;Courier New" w:hAnsi="Courier New;Courier New" w:cs="Courier New;Courier New"/>
      <w:sz w:val="20"/>
      <w:szCs w:val="20"/>
    </w:rPr>
  </w:style>
  <w:style w:type="character" w:styleId="VisitedInternetLink">
    <w:name w:val="FollowedHyperlink"/>
    <w:basedOn w:val="Style5"/>
    <w:rPr>
      <w:rFonts w:cs="Times New Roman;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;Arial" w:hAnsi="Tahoma;Arial" w:cs="Tahoma;Arial"/>
      <w:sz w:val="16"/>
      <w:szCs w:val="16"/>
    </w:rPr>
  </w:style>
  <w:style w:type="character" w:styleId="Style13">
    <w:name w:val="Название Знак"/>
    <w:basedOn w:val="Style5"/>
    <w:qFormat/>
    <w:rPr>
      <w:rFonts w:ascii="Cambria" w:hAnsi="Cambria" w:cs="Times New Roman;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/>
  </w:style>
  <w:style w:type="paragraph" w:styleId="34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Arial" w:hAnsi="Tahoma;Arial" w:cs="Tahoma;Arial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Style18">
    <w:name w:val="Название"/>
    <w:basedOn w:val="Normal"/>
    <w:qFormat/>
    <w:pPr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923D2071989A8647FD92C05F029457FAD5A0F13365D2A57033DD3A01DDQBbAM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04:00Z</dcterms:created>
  <dc:creator>sllavrenteva</dc:creator>
  <dc:description/>
  <cp:keywords>Бланки шаблоны</cp:keywords>
  <dc:language>en-US</dc:language>
  <cp:lastModifiedBy>law04usr</cp:lastModifiedBy>
  <cp:lastPrinted>2014-11-19T17:28:00Z</cp:lastPrinted>
  <dcterms:modified xsi:type="dcterms:W3CDTF">2014-11-26T14:04:00Z</dcterms:modified>
  <cp:revision>2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